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6pt;height:121.5pt" filled="f" o:ole="">
            <v:imagedata r:id="rId3" o:title=""/>
          </v:shape>
          <o:OLEObject Type="Embed" ProgID="" ShapeID="ole_rId2" DrawAspect="Content" ObjectID="_1170281686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ЧЕРЕМИСИНОВСКОГО 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5.03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96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0"/>
        </w:rPr>
        <w:t>306440, Курская область, п. Черемисин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1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хемы размещения нестационарных торговых  объектов на территории Черемисин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3 статьи 10  Федерального Закона от 28 декабря 2009 года №381-ФЗ «Об  основах государственного регулирования торговой деятельности в Российской Федерации», приказом Комитета потребительского рынка, развития малого предпринимательства и лицензирования Курской области от 23.03.2011 года №32 «О  порядке разработки и утверждения органами местного самоуправления Курской области схем размещения нестационарных торговых объектов», Администрация Черемисиновского района ПОСТАНОВЛЯЕТ: </w:t>
        <w:tab/>
        <w:tab/>
        <w:tab/>
        <w:tab/>
        <w:t>1.Утвердить прилагаемую схему размещения нестационарных торговых объектов на территории Черемисиновского района сроком на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азете «Слово народа» и разместить на официальном сайте  Администрации Черемисиновского района в части, не содержащей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онтроль  за выполнением настоящего постановления возложить на  первого  заместителя Главы Администрации Черемисиновского района, начальника  отдела  аграрной  политики  Н.П.Голови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          М.Н.Игн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Черемисиновского района от  05.03.2012   №9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 нестационарных   торговых  объектов на терри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  «</w:t>
      </w:r>
      <w:r>
        <w:rPr>
          <w:rFonts w:cs="Times New Roman" w:ascii="Times New Roman" w:hAnsi="Times New Roman"/>
          <w:b/>
          <w:sz w:val="28"/>
          <w:szCs w:val="28"/>
        </w:rPr>
        <w:t>Черемисиновский  район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/>
        </w:rPr>
        <w:t xml:space="preserve">               </w:t>
      </w:r>
    </w:p>
    <w:tbl>
      <w:tblPr>
        <w:tblW w:w="1015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18"/>
        <w:gridCol w:w="2850"/>
        <w:gridCol w:w="2366"/>
        <w:gridCol w:w="1331"/>
        <w:gridCol w:w="1458"/>
      </w:tblGrid>
      <w:tr>
        <w:trPr>
          <w:trHeight w:val="7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, тип нестационарного торгового объект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нестационарного торгового объек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(ассортимент реализуемых товаров) нестационарного торгового объек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торговой площади объекта   (кв.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функционирования нестационарного торгового объект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й павильон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Вокзальная,26 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Одежда, канцтовары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канц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Вокзальная ,26 Б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безалкогольная продукция, табачные изделия, морожено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У Бахи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Вокзальная,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 товары (колбасные, хлебобулочные, кондитерские издели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Родниковая ,4 б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янский сельсовет д.Хмелевска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Машеньк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расная,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 д.1 «А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Все для рыбалки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ные  принадлежн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ларе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сельсовет д.Бобров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, мелкорозничная продажа товар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Елен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8 марта д.8 «а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Инструменты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яные изделия, инструмен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Обои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 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материалы, обо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Подарки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Гагарина,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янский сельсовет ул.Школьна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янский сельсовет д.Исаков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ларе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сельсовет д.Бобров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ларе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овский сельсовет д.Москвин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ий сельсовет с.Петрово-Хутар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ий  сельсовет с.Петрово-Хутар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Ткани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 (здание «Ромашка»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, постельное белье, текстильные принадлежност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Цветы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 Кооперативная,14 (здание «Ромашка»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, семе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Чистюля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 (здание «Ромашка»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юмерия, моющие сред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 (здание «Ромашка»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ветов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Золушк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 (здание «Ромашка»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юмерия, хозяй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 (здание «Ромашка»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яные , макаронные издел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 (здание «Ромашка»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Дзержинског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ларе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янский сельсовет  д.Ефремов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 сельсовет  с.Михайлов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ларе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сельсовет  с.Михайлов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янский  сельсовет  д.Середин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нский сельсовет с.Нижен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ларе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янский с/с д.Исаков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киос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янский сельсовет д.Старые Савин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 сельсовет д.Толстый колодез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ларе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янский сельсовет  д.Иванов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новский сельсовет с.Русанов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Околиц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евский  сельсовет д.Удерев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«Фрукты,овощи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Вокзальная ,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, хлебобулочные издел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ларе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 сельсовет д.Тепл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товары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 (здание «Ромашка»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 одеж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,14 (здание «Ромашка»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ые ча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сельсовет д.Бобров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ларе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янский сельсовет д.Ефремов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лет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ларе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Советская д.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орозничная  продажа товар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яца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 «Роспечать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Советска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но-журнальная продукция, канцелярски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«Роспечать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мсомольская (здание ЦРБ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но-журнальная продукция, канцелярские това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(ежедневная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Кооперативна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Мир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ул.Почтова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оды русской зимы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 площадь перед РД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 русской зи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аздничная торговля новогодними ёлкам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(в районе магазина «Все для дома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аздничная торговля новогодними ёлк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аздничная торговля новогодними ёлкам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                    (площадка перед  магазином Солодилова В.А)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аздничная торговля новогодними ёлк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-ный комплек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(площадка перед магазином «Сказка»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ая торговля бахчевыми культурами и закупка плодоовощной продук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-ный комплек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еремисиново  по           ул.8 – ое Марта (территория свеклопункта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ая торговля бахчевыми культурами и закупка плодоовощной продук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-ные комплекс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ий сельсовет с.Петрово-Хутар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ая торговля бахчевыми культурами и плодоовощной продукци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газин   ООО «Единство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жителей Михайловского, Удеревского, Стакановского, Ниженского и Покровского сельсовет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 первой необход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.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49:00Z</dcterms:created>
  <dc:creator>*</dc:creator>
  <dc:description/>
  <cp:keywords/>
  <dc:language>en-US</dc:language>
  <cp:lastModifiedBy>Admin</cp:lastModifiedBy>
  <dcterms:modified xsi:type="dcterms:W3CDTF">2012-03-11T08:49:00Z</dcterms:modified>
  <cp:revision>2</cp:revision>
  <dc:subject/>
  <dc:title>Об утверждении схемы размещения нестационарных торговых  объектов на территории Черемисиновского района</dc:title>
</cp:coreProperties>
</file>