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6"/>
        </w:numPr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еремисин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tLeast" w:line="100" w:before="0" w:after="120"/>
        <w:jc w:val="center"/>
        <w:rPr>
          <w:b/>
          <w:b/>
          <w:sz w:val="28"/>
        </w:rPr>
      </w:pPr>
      <w:r>
        <w:rPr>
          <w:b/>
          <w:sz w:val="28"/>
        </w:rPr>
        <w:t>от 21.02.2012 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right="4393" w:hanging="0"/>
        <w:rPr/>
      </w:pPr>
      <w:r>
        <w:rPr/>
        <w:t>Об организации оздоровления, отдыха и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right="4393" w:hanging="0"/>
        <w:rPr/>
      </w:pPr>
      <w:r>
        <w:rPr/>
        <w:t>занятости детей, подростков и молодежи Черемисиновского района в 2012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ab/>
        <w:t>В соответствии с Федеральным законом №124-ФЗ от 24 июля 1998 г.  «Об основных гарантиях  прав ребенка  в Российской Федерации», постановлением Губернатора Курской области от 13.02.2012 г. №92-па «Об организации оздоровления, отдыха и занятости детей, подростков и молодежи Курской области в 2012 году», в целях реализации районной целевой программы «Молодёжь Черемисиновского района» на 2011 – 2013 годы и принятия практических мер по созданию  экономических и организационных условий, обеспечивающих оздоровление, отдых и занятость детей, подростков и молодежи в  2012 году,  Администрация Черемисиновского района  ПОСТАНОВЛЯЕТ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 xml:space="preserve">1.Создать районную Межведомственную комиссию по организации оздоровления, отдыха и занятости детей, подростков и молодежи  и утвердить ее  состав  (приложение 1). 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2.Утвердить  Положение о районной Межведомственной комиссии по организации оздоровления, отдыха и занятости детей, подростков и молодежи (приложение 2)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>3.Утвердить мероприятия по организации оздоровления,  отдыха и занятости детей, подростков и молодежи в 2012 году  (приложение 3)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 xml:space="preserve">4.Отделам культуры, образования, социального обеспечения, опеки и попечительства совместно с органами местного самоуправления в пределах своей компетенции с участием профсоюзных и иных общественных объединений: 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а) осуществлять меры по организации  отдыха,  оздоровления и занятости детей,  подростков и молодежи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б) сохранять  и развивать  инфраструктуру   детского отдыха и  оздоровления, шире использовать  базу образовательных учреждений,  учреждений  социального обслуживания населения и иных  организаций для отдыха детей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в) уделять особое внимание  организации отдыха и  занятости детей,  находящихся  в трудной  жизненной ситуации, а также   реализации мер по  профилактике   безнадзорности и правонарушений несовершеннолетних, в том числе по созданию в период летних каникул лагерей с дневным пребыванием,    расширению  возможностей  для их временной занятости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>г) создавать условия   для обеспечения  безопасности жизни и здоровья  детей, предупреждения   детского травматизма, безопасности дорожного движения в период  школьных каникул, особое внимание уделять  организации полноценного питания детей, соблюдению  требований противопожарной  безопасности, санитарно-эпидемиологических требований к устройству, содержанию и  организации  режима работы лагерей с дневным пребыванием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д) обеспечить  установленные меры  безопасности  при организации  перевозок  детей к местам  отдыха и  обратно с учетом  дальности перевозок и времени  суток, а также  в период  пребывания детей в организациях  отдыха и  оздоровления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 xml:space="preserve">е) осуществлять мониторинг отдыха и оздоровления детей, в том числе эффективности деятельности организаций отдыха и оздоровления детей различных форм собственности.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ab/>
        <w:t>5. Рекомендовать областному бюджетному учреждению здравоохранения «Черемисиновская центральная районная больница» обеспечить подбор детей для оздоровления в санаториях по профилю лечения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ab/>
        <w:t>6. Контроль за выполнением настоящего постановления возложить на заместителя Главы Администрации района О.П. Мандрику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ab/>
        <w:t>7. Постановление вступает в силу со дня его подписания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Глава Черемисиновского района                                                  М.Н. Игнатов</w:t>
      </w:r>
      <w:r>
        <w:rPr/>
        <w:t xml:space="preserve">                    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395" w:leader="none"/>
        </w:tabs>
        <w:spacing w:lineRule="atLeast" w:line="100"/>
        <w:ind w:left="5040" w:hanging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4395" w:leader="none"/>
        </w:tabs>
        <w:spacing w:lineRule="atLeast" w:line="100"/>
        <w:ind w:left="4395" w:hanging="0"/>
        <w:jc w:val="center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395" w:leader="none"/>
        </w:tabs>
        <w:spacing w:lineRule="atLeast" w:line="100"/>
        <w:ind w:left="5040" w:hanging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4395" w:leader="none"/>
        </w:tabs>
        <w:spacing w:lineRule="atLeast" w:line="100"/>
        <w:ind w:left="4395" w:hanging="0"/>
        <w:jc w:val="center"/>
        <w:rPr/>
      </w:pPr>
      <w:r>
        <w:rPr/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4395" w:leader="none"/>
        </w:tabs>
        <w:spacing w:lineRule="atLeast" w:line="100"/>
        <w:ind w:left="4395" w:hanging="0"/>
        <w:jc w:val="center"/>
        <w:rPr/>
      </w:pPr>
      <w:r>
        <w:rPr/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4395" w:leader="none"/>
        </w:tabs>
        <w:spacing w:lineRule="atLeast" w:line="100"/>
        <w:ind w:left="4395" w:hanging="0"/>
        <w:jc w:val="center"/>
        <w:rPr/>
      </w:pPr>
      <w:r>
        <w:rPr/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4395" w:leader="none"/>
        </w:tabs>
        <w:spacing w:lineRule="atLeast" w:line="100"/>
        <w:ind w:left="4395" w:hanging="0"/>
        <w:jc w:val="center"/>
        <w:rPr/>
      </w:pPr>
      <w:r>
        <w:rPr/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4395" w:leader="none"/>
        </w:tabs>
        <w:spacing w:lineRule="atLeast" w:line="100"/>
        <w:ind w:left="4395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4395" w:leader="none"/>
        </w:tabs>
        <w:spacing w:lineRule="atLeast" w:line="100" w:before="0" w:after="120"/>
        <w:ind w:left="4395" w:hanging="0"/>
        <w:jc w:val="center"/>
        <w:rPr>
          <w:sz w:val="28"/>
        </w:rPr>
      </w:pPr>
      <w:r>
        <w:rPr>
          <w:sz w:val="28"/>
        </w:rPr>
        <w:t>к постановлению Администрации Черемисиновского района</w:t>
      </w:r>
    </w:p>
    <w:p>
      <w:pPr>
        <w:pStyle w:val="Normal"/>
        <w:tabs>
          <w:tab w:val="clear" w:pos="708"/>
          <w:tab w:val="left" w:pos="4395" w:leader="none"/>
        </w:tabs>
        <w:spacing w:lineRule="atLeast" w:line="100" w:before="0" w:after="120"/>
        <w:ind w:left="4395" w:hanging="0"/>
        <w:jc w:val="center"/>
        <w:rPr>
          <w:sz w:val="28"/>
        </w:rPr>
      </w:pPr>
      <w:r>
        <w:rPr>
          <w:sz w:val="28"/>
        </w:rPr>
        <w:t>от 21.02.2012  № 8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</w:rPr>
        <w:t>районной Межведомственной комиссии по организации оздоровления, отдыха и занятости детей, подростков и молодежи в 201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39"/>
        <w:gridCol w:w="6984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ндрика О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заместитель Главы Администрации района (председатель комиссии) 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Новиков В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начальник отдела культуры Администрации района (заместитель председателя комиссии)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Ахрук Ю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ведущий специалист-эксперт по молодёжной политике отдела культуры   Администрации района (ответственный секретарь комиссии)</w:t>
            </w:r>
          </w:p>
        </w:tc>
      </w:tr>
      <w:tr>
        <w:trPr>
          <w:cantSplit w:val="true"/>
        </w:trPr>
        <w:tc>
          <w:tcPr>
            <w:tcW w:w="103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Кононова Н.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начальник отдела социального обеспечения Администрации Черемисиновского района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Иванова Л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начальник отдела образования Администрации Черемисиновского района 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Головин В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главный врач областного бюджетного учреждения здравоохранения «Черемисиновская центральная районная больница»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Марков В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главный специалист территориального отдела территориального управления Роспотребнадзора по    Щигровскому, Черемисиновскому, Тимскому, Советскому, Касторенскому Горшеченскому районам (по согласованию)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Малахов А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и.о. главы  муниципального образования «Поселок Черемисиново» (по согласованию)</w:t>
            </w:r>
          </w:p>
        </w:tc>
      </w:tr>
      <w:tr>
        <w:trPr>
          <w:trHeight w:val="1544" w:hRule="atLeas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Воропаева Н.А.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Шашков В.Н.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начальник  отдела по опеке и попечительству Администрации Черемисиновского района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инспектор отдела надзорной деятельности по г. Щигры, Щигровскому и Черемисиновскому районам (по согласованию)</w:t>
            </w:r>
          </w:p>
        </w:tc>
      </w:tr>
      <w:tr>
        <w:trPr>
          <w:trHeight w:val="933" w:hRule="atLeas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Сальникова Л.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главный специалист-эксперт - ответственный секретарь комиссии по делам несовершеннолетних Администрации Черемисиновского района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Шашкова Е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главный редактор автономного учреждения Курской области «Редакция газеты «Слово народа» (по согласованию)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Солодилов А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главный специалист-эксперт по молодёжной политике отдела культуры Администрации Черемисиновского района 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Жердева Л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специалист Государственного учреждения социального обслуживания населения системы социального обеспечения «Щигровский межрайонный центр социальной помощи семье и детям» 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Дрёмова Л.И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директор Областного казённого учреждения «Центр занятости населения Черемисиновского района» 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Павлишин И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и.о. начальника Черемисиновского отделения полиции межмуниципального отдела МВД России «Советский» 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Heading7"/>
        <w:numPr>
          <w:ilvl w:val="6"/>
          <w:numId w:val="2"/>
        </w:numPr>
        <w:tabs>
          <w:tab w:val="clear" w:pos="708"/>
          <w:tab w:val="left" w:pos="4500" w:leader="none"/>
        </w:tabs>
        <w:ind w:left="45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4500" w:leader="none"/>
        </w:tabs>
        <w:ind w:left="45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4500" w:leader="none"/>
        </w:tabs>
        <w:ind w:left="45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4500" w:leader="none"/>
        </w:tabs>
        <w:ind w:left="4500" w:hanging="0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Normal"/>
        <w:ind w:left="4235" w:firstLine="71"/>
        <w:jc w:val="center"/>
        <w:rPr>
          <w:sz w:val="28"/>
        </w:rPr>
      </w:pPr>
      <w:r>
        <w:rPr>
          <w:sz w:val="28"/>
        </w:rPr>
        <w:t>к постановлению Администрации Черемисиновского района</w:t>
      </w:r>
    </w:p>
    <w:p>
      <w:pPr>
        <w:pStyle w:val="Normal"/>
        <w:ind w:left="5040" w:hanging="121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1.02.2012 № 82</w:t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ЕРОПРИЯТИЯ</w:t>
      </w:r>
    </w:p>
    <w:p>
      <w:pPr>
        <w:pStyle w:val="Normal"/>
        <w:jc w:val="center"/>
        <w:rPr/>
      </w:pPr>
      <w:r>
        <w:rPr>
          <w:b/>
          <w:sz w:val="26"/>
        </w:rPr>
        <w:t>по организации оздоровления, отдыха и занятости детей, подростков и молодежи в 2012 год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онное обеспе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2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236"/>
        <w:gridCol w:w="3970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Обеспечение  работы районной Межведомственной комиссии по организации  оздоровления, отдыха и занятости детей, подростков и молодеж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Разработать и утвердить планы мероприятий  по организации  оздоровления, отдыха и занятости детей, подростков и молодежи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. II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ы образования, культуры, социального обеспечения, по опеке и попечительству Администрации района, органы местного самоуправления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Разработать программы воспитательной и образовательной работы, занятий физической культурой, спортом и туризмом, включая проведение экскурсионных мероприятий с учётом возрастных категорий детей и подростк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 квартал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Оказывать содействие учреждениям культуры в работе с детьми в период каникул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Обеспечение подбора, формирования и направления в приоритетном порядке в учреждения оздоровления и отдых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-сирот; детей, оставшихся без попечения родителей, находящихся под опекой (попечительством); детей из приёмных семей;  детей, находящихся на патронатном воспитании в семья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детей – жертв вооруженных конфликтов, экономических и технологических катастроф, детей из семей беженцев и вынужденных переселенце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етей – инвалидов; детей, проживающих в учреждениях социального обслужи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/>
              <w:t>детей, находящих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етей, состоящих на профилактическом учете в органах внутренних дел, а также, находящихся в трудной жизненной ситуации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ы местного самоуправления (по согласованию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опеке и попечительству Администрации района, отдел образования Администрации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 социального обеспечения Администрации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 социального обеспечения Администрации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– ответственный секретарь комиссии по  делам несовершеннолетних Администрации Черемисиновского район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пециалисты Государственного учреждения социального обслуживания населения системы социального обеспечения «Щигровский межрайонный центр социальной помощи семье и детям» 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Заключить в установленном порядке договора с учреждениями отдыха на оздоровление детей, подростков и молодеж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Администрации района, руководители предприятий и организации.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Обеспечить подбор и направление активных членов детских организаций/объединений, одаренных детей во Всероссийский детский центр «Орленок»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Отделы культуры, образования Администрации района, совместно с органами местного самоуправления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Обеспечить работу лагерей с дневным пребыванием при общеобразовательных школах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ы образования, культуры Администрации района, органы местного самоуправления (по согласованию)</w:t>
            </w:r>
          </w:p>
        </w:tc>
      </w:tr>
      <w:tr>
        <w:trPr>
          <w:trHeight w:val="242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Организация и проведение паспортизации, ведение реестра лагерей с дневным пребыванием детей, организуемых на территории Черемисинов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органы местного самоуправления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0. Обеспечить проведение мероприятий по дезинсекции, дезинфекции, дератизации в помещениях и на территориях  оздоровительных учреждений, противопожарных мероприятий, мероприятий по обследованию водоемов и мест для купания, мероприятий по подготовке к работе и поддержанию в исправном состоянии оборудования пищеблоков оздоровительных лагерей в установленном порядке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начала летнего сезона и между сменам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территориального отдела территориального управления Роспотребнадзора по    Щигровскому, Черемисиновскому, Тимскому, Советскому, Касторенскому Горшеченскому районам (по согласованию), отдел образования Администрации района, руководители  лагерей с дневным пребыванием 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 Обеспечение проведения мероприятий по недопущению на территории пришкольных лагерей бродячих животных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д началом сезона и перед каждой сменой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лагерей с дневным пребыванием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 Обеспечить соблюдение перерыва между сменами, достаточного для проведения санитарной уборки и противоклещевой обработки с учетом остаточного действия препаратов (не менее 2-х дней после дня выезда дете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д началом сезона и перед каждой сменой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лагерей с дневным пребыванием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 Разработать программы производственного контроля за выполнением санитарно-эпидемиологических требований по организации питания, содержанию и организации режима работы лагерей с дневным пребывание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руководители лагерей с дневным пребыванием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 Обеспечить контроль за санитарно-противоэпидемическим режимом в учреждениях оздоровления и отдыха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ить контроль качества и безопасности пищевых продуктов, используемых в учреждениях отдыха и оздоро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территориального отдела территориального управления Роспотребнадзора по    Щигровскому, Черемисиновскому, Тимскому, Советскому, Касторенскому Горшеченскому районам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 Обеспечить контроль за состоянием пожарной безопасности в учреждениях оздоровления и отдыха дет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надзорной деятельности по   г. Щигры, Щигровскому и Черемисиновскому районам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 Обеспечить без взимания пл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сопровождение детей к месту отдыха и обратн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безопасность организованных перевозок детей в оздоровительные центры и обратно, включая установление контроля за выделением технически исправного автотранспорта и выделение сопрово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правопорядка в лагерях с дневным пребыванием и на прилегающих к ним территории, а также проведение других профилактических мероприятий, направленных на предупреждение и пресечение преступлений и других правонарушений на территории учреждений отдыха и оздоровления детей и подростк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мисиновское отделение полиции межмуниципального отдела МВД России «Советский»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 Обеспечить без взимания пла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приемку организаций оздоровления и отдыха детей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проведение обязательных медицинских осмотров персонала, направляемого для работы в лагеря с дневным пребыванием детей, перед заключением с ними трудовых договоров, а также детей и подростков, направляемых в учреждения отдыха и оздоров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проведение медицинских осмотров несовершеннолетних при оформлении временной занятости в период каникул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территориального отдела территориального управления Роспотребнадзора по    Щигровскому, Черемисиновскому, Тимскому, Советскому, Касторенскому,  Горшеченскому районам (по согласованию),  отдел образования Администрации района, руководители лагерей с дневным пребыванием, областное бюджетное учреждение здравоохранения «Черемисиновская центральная районная больница»,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директор государственного учреждения Центра занятости населения Черемисиновского района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 Обеспечить координацию работ по медицинскому обслуживанию детей в лагерях с дневным пребывание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Осуществить контроль за проведением комплекса лечебно-профилактической и оздоровительной работы, за соблюдением выполнения норм питания в детских оздоровительных учреждениях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Предусматривать выделение медицинского персонала для обязательного медицинского сопровождения организованных детских коллективов к местам отдыха и обратно на договорной основе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е бюджетное учреждение здравоохранения «Черемисиновская центральная районная больница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образования Администрации района 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 Принять меры по комплектованию на договорной основе детских оздоровительных учреждений всех типов средним медицинским персоналом и врачами, по возможности – педиатрами с опытом работы в детских учреждениях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руководители лагерей с дневным пребыванием, областное бюджетное учреждение здравоохранения «Черемисиновская центральная районная больница»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. Обеспечить выполнение требований по оборудованию мест для купания согласно действующим нормативным актам.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 и ЧС Администрации района совместно с органами местного самоуправления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 Рекомендовать взимание платы по льготному тарифу на электрическую энергию для лагерей с дневным пребывание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 оздоровления детей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точное отделение ОАО «Курская энергосбытовая компания» 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 Обеспечить бесперебойную работу телефонной связи в детских оздоровительных учреждениях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ский филиал ОАО «ЦентрТелеком», Центр технической эксплуатации телекоммуникации, цех эксплуатации поселок Горшечное, участок эксплуатации поселок Черемисиново 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 Содействовать созданию условий для развития детского спорта в период школьных каникул. Содействовать организации работы спортивных площадок на базе учреждений общего и дополнительного обра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образования Администрации района совместно с органами местного самоуправления, руководители лагерей с дневным пребыванием 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 Организовать кинообслуживание обучающихся школ района в период летних каникул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Администрации района, органы местного самоуправления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5. Предложить органам местного самоуправления организовать льготное культурно-экскурсионное обслуживание организованных групп детей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4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ы местного самоуправления совместно с руководителями образовательных учреждений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6. Направление активистов детского движения в лагеря с профильными и тематическими сменам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 к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ы культуры, образования Администрации района, органы местного самоуправления (по согласованию)</w:t>
            </w:r>
          </w:p>
        </w:tc>
      </w:tr>
      <w:tr>
        <w:trPr/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 Подбор и направление детей для оздоровления в учреждениях санаторного типа, в соответствии с профилем заболе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е бюджетное учреждение здравоохранения «Черемисиновская центральная районная больниц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before="0" w:after="120"/>
        <w:jc w:val="center"/>
        <w:rPr/>
      </w:pPr>
      <w:r>
        <w:rPr/>
        <w:t>Финансовое обеспечение</w:t>
      </w:r>
    </w:p>
    <w:tbl>
      <w:tblPr>
        <w:tblW w:w="10342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1273"/>
        <w:gridCol w:w="3935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риобретение для детей работников путевки на оздоровление и отдых в детские стационарные оздоровительные лагеря, санатории, санаторные оздоровительные лагеря круглогодичного действия за счет собственных средств предприятий и организаций в объёмах не ниже 2011 год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ы местного самоуправления (по согласованию), руководители предприятий всех форм собственности (по согласованию), профсоюзные организации (по согласованию)</w:t>
            </w:r>
          </w:p>
        </w:tc>
      </w:tr>
      <w:tr>
        <w:trPr/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Закупка и оплата для детей, проживающих на территории райо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путевок в загородные стационарные оздоровительные лагеря Курской области со сроком пребывания в летние каникулы не менее 21 дня из расчета полной стоимости путёвки на одного ребёнка в смену до 987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набора продуктов для двухразового питания детей в оздоровительных лагерях с дневным пребыванием сроком 21 день в летний период, из расчета полной стоимости путевки на одного ребенка в смену до 2320 рублей.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икулярное время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ы культуры и образования Администрации района</w:t>
            </w:r>
          </w:p>
        </w:tc>
      </w:tr>
      <w:tr>
        <w:trPr/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Обеспечить оздоровление обучающихся из числа детей-сирот, детей, оставшихся без попечения родителей, детей, находящихся на патронатном воспитании; детей из приемных семей, детей, находящихся под опекой (попечительством), обучающихся в учреждениях начального и среднего профессионального образования, детей, находящихся в трудной жизненной ситуации.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ы  по опеке и попечительству,  культуры, социального обеспечения, образования Администрации района совместно с органами местного самоуправления,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главный специалист-эксперт – ответственный секретарь комиссии по  делам несовершеннолетних Администрации района, Государственное учреждение социального обслуживания населения системы социально обеспечения «Щигровский межрайонный центр социальной помощи семье и детям»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адровое обеспечение</w:t>
      </w:r>
    </w:p>
    <w:tbl>
      <w:tblPr>
        <w:tblW w:w="10342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1308"/>
        <w:gridCol w:w="3900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Провести учебу начальников оздоровительных лагерей с дневным пребывание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 главный специалист территориального отдела территориального управления Роспотребнадзора по    Щигровскому, Черемисиновскому, Тимскому, Советскому, Касторенскому Горшеченскому районам   (по совместительству),  отдел надзорной деятельности по   г. Щигры, Щигровскому и Черемисиновскому районам (по согласованию)</w:t>
            </w:r>
          </w:p>
        </w:tc>
      </w:tr>
      <w:tr>
        <w:trPr/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Провести учебу медицинских работников, направляемых в оздоровительные лагеря с дневным пребыванием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е бюджетное учреждение здравоохранения «Черемисиновская ЦРБ»,  главный специалист территориального отдела территориального управления Роспотребнадзора по    Щигровскому, Черемисиновскому, Тимскому, Советскому, Касторенскому Горшеченскому районам (по согласованию)</w:t>
            </w:r>
          </w:p>
        </w:tc>
      </w:tr>
      <w:tr>
        <w:trPr/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Провести семинары-совещания с педагогическими работниками лагерей с дневным пребыванием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руководители лагерей с дневным пребыванием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Информационное обеспечение</w:t>
      </w:r>
    </w:p>
    <w:tbl>
      <w:tblPr>
        <w:tblW w:w="10342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0"/>
        <w:gridCol w:w="388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Освещение вопросов подготовки и проведения  оздоровительной кампан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номное учреждение Курской области «Редакция газеты «Слово народа»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  <w:t xml:space="preserve">                                                                               </w:t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spacing w:before="0" w:after="120"/>
        <w:ind w:left="5103" w:hanging="0"/>
        <w:jc w:val="center"/>
        <w:rPr/>
      </w:pPr>
      <w:r>
        <w:rPr>
          <w:color w:val="000000"/>
          <w:spacing w:val="-5"/>
          <w:szCs w:val="20"/>
        </w:rPr>
        <w:t xml:space="preserve">        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 xml:space="preserve">Приложение 2         </w:t>
      </w:r>
    </w:p>
    <w:p>
      <w:pPr>
        <w:pStyle w:val="Normal1"/>
        <w:shd w:fill="FFFFFF" w:val="clear"/>
        <w:spacing w:lineRule="exact" w:line="317"/>
        <w:ind w:left="508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постановлению  Администрации Черемисиновского района                     </w:t>
      </w:r>
      <w:r>
        <w:rPr>
          <w:color w:val="000000"/>
          <w:spacing w:val="-3"/>
          <w:sz w:val="28"/>
          <w:szCs w:val="28"/>
        </w:rPr>
        <w:t>от 21.02.2012  № 82</w:t>
      </w:r>
    </w:p>
    <w:p>
      <w:pPr>
        <w:pStyle w:val="Normal1"/>
        <w:shd w:fill="FFFFFF" w:val="clear"/>
        <w:spacing w:lineRule="exact" w:line="312" w:before="370" w:after="0"/>
        <w:ind w:left="1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1"/>
        <w:shd w:fill="FFFFFF" w:val="clear"/>
        <w:spacing w:lineRule="exact" w:line="312" w:before="5" w:after="0"/>
        <w:ind w:left="754" w:hanging="427"/>
        <w:jc w:val="center"/>
        <w:rPr/>
      </w:pPr>
      <w:r>
        <w:rPr>
          <w:color w:val="000000"/>
          <w:spacing w:val="-6"/>
          <w:sz w:val="28"/>
          <w:szCs w:val="28"/>
        </w:rPr>
        <w:t xml:space="preserve">о районной Межведомственной комиссии по организации </w:t>
      </w:r>
      <w:r>
        <w:rPr>
          <w:color w:val="000000"/>
          <w:spacing w:val="-4"/>
          <w:sz w:val="28"/>
          <w:szCs w:val="28"/>
        </w:rPr>
        <w:t>оздоровления, отдыха и занятости детей, подростков и молодежи</w:t>
      </w:r>
    </w:p>
    <w:p>
      <w:pPr>
        <w:pStyle w:val="Normal1"/>
        <w:shd w:fill="FFFFFF" w:val="clear"/>
        <w:tabs>
          <w:tab w:val="clear" w:pos="708"/>
          <w:tab w:val="left" w:pos="3523" w:leader="none"/>
        </w:tabs>
        <w:spacing w:before="317" w:after="0"/>
        <w:ind w:left="3302" w:hanging="0"/>
        <w:jc w:val="both"/>
        <w:rPr/>
      </w:pPr>
      <w:r>
        <w:rPr>
          <w:b/>
          <w:color w:val="000000"/>
          <w:spacing w:val="-15"/>
          <w:sz w:val="28"/>
          <w:szCs w:val="28"/>
          <w:lang w:val="en-US"/>
        </w:rPr>
        <w:t>I</w:t>
      </w:r>
      <w:r>
        <w:rPr>
          <w:b/>
          <w:color w:val="000000"/>
          <w:spacing w:val="-15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5"/>
          <w:sz w:val="28"/>
          <w:szCs w:val="28"/>
        </w:rPr>
        <w:t>Общие положения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513" w:leader="none"/>
        </w:tabs>
        <w:spacing w:before="307" w:after="0"/>
        <w:jc w:val="both"/>
        <w:rPr/>
      </w:pPr>
      <w:r>
        <w:rPr>
          <w:color w:val="000000"/>
          <w:spacing w:val="-5"/>
          <w:sz w:val="28"/>
          <w:szCs w:val="28"/>
        </w:rPr>
        <w:tab/>
        <w:t xml:space="preserve">1.1 Районная Межведомственная комиссия по организации </w:t>
      </w:r>
      <w:r>
        <w:rPr>
          <w:color w:val="000000"/>
          <w:spacing w:val="-1"/>
          <w:sz w:val="28"/>
          <w:szCs w:val="28"/>
        </w:rPr>
        <w:t>оздоровления, отдыха и занятости детей, подростков и молодежи (да</w:t>
      </w:r>
      <w:r>
        <w:rPr>
          <w:color w:val="000000"/>
          <w:spacing w:val="1"/>
          <w:sz w:val="28"/>
          <w:szCs w:val="28"/>
        </w:rPr>
        <w:t xml:space="preserve">лее - Комиссия) создается в целях обеспечения согласованных действий отделов Администрации района, </w:t>
      </w:r>
      <w:r>
        <w:rPr>
          <w:color w:val="000000"/>
          <w:spacing w:val="-3"/>
          <w:sz w:val="28"/>
          <w:szCs w:val="28"/>
        </w:rPr>
        <w:t>органов местного самоуправления, профсоюзных, детских и молодежных общественных организаций, предприятий и организаций всех форм собст</w:t>
      </w:r>
      <w:r>
        <w:rPr>
          <w:color w:val="000000"/>
          <w:spacing w:val="-2"/>
          <w:sz w:val="28"/>
          <w:szCs w:val="28"/>
        </w:rPr>
        <w:t xml:space="preserve">венности по вопросу организации оздоровления, отдыха и занятости детей, </w:t>
      </w:r>
      <w:r>
        <w:rPr>
          <w:color w:val="000000"/>
          <w:spacing w:val="-4"/>
          <w:sz w:val="28"/>
          <w:szCs w:val="28"/>
        </w:rPr>
        <w:t>подростков и молодежи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513" w:leader="none"/>
        </w:tabs>
        <w:spacing w:lineRule="exact" w:line="317" w:before="5" w:after="0"/>
        <w:jc w:val="both"/>
        <w:rPr/>
      </w:pPr>
      <w:r>
        <w:rPr>
          <w:color w:val="000000"/>
          <w:spacing w:val="-3"/>
          <w:sz w:val="28"/>
          <w:szCs w:val="28"/>
        </w:rPr>
        <w:tab/>
        <w:t>1.2 Комиссия в своей деятельности руководствуется законодатель</w:t>
      </w:r>
      <w:r>
        <w:rPr>
          <w:color w:val="000000"/>
          <w:spacing w:val="-2"/>
          <w:sz w:val="28"/>
          <w:szCs w:val="28"/>
        </w:rPr>
        <w:t>ством Российской Федерации, Курской области и района в сфере организации оздоровления, отдыха и занятости детей, подростков и молодежи, а также на</w:t>
      </w:r>
      <w:r>
        <w:rPr>
          <w:color w:val="000000"/>
          <w:spacing w:val="-3"/>
          <w:sz w:val="28"/>
          <w:szCs w:val="28"/>
        </w:rPr>
        <w:t>стоящим Положением.</w:t>
      </w:r>
    </w:p>
    <w:p>
      <w:pPr>
        <w:pStyle w:val="Normal1"/>
        <w:shd w:fill="FFFFFF" w:val="clear"/>
        <w:tabs>
          <w:tab w:val="clear" w:pos="708"/>
          <w:tab w:val="left" w:pos="3605" w:leader="none"/>
        </w:tabs>
        <w:spacing w:before="322" w:after="0"/>
        <w:ind w:left="3298" w:hanging="0"/>
        <w:jc w:val="both"/>
        <w:rPr/>
      </w:pPr>
      <w:r>
        <w:rPr>
          <w:b/>
          <w:color w:val="000000"/>
          <w:spacing w:val="-16"/>
          <w:sz w:val="28"/>
          <w:szCs w:val="28"/>
          <w:lang w:val="en-US"/>
        </w:rPr>
        <w:t>II</w:t>
      </w:r>
      <w:r>
        <w:rPr>
          <w:b/>
          <w:color w:val="000000"/>
          <w:spacing w:val="-16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5"/>
          <w:sz w:val="28"/>
          <w:szCs w:val="28"/>
        </w:rPr>
        <w:t>Задачи Комиссии</w:t>
      </w:r>
    </w:p>
    <w:p>
      <w:pPr>
        <w:pStyle w:val="Normal1"/>
        <w:shd w:fill="FFFFFF" w:val="clear"/>
        <w:spacing w:lineRule="exact" w:line="322" w:before="307" w:after="0"/>
        <w:ind w:left="744" w:firstLine="67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Задачами Комиссии являются:</w:t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2.1.Рассмотрение вопросов, связанных с организацией оздо</w:t>
      </w:r>
      <w:r>
        <w:rPr>
          <w:color w:val="000000"/>
          <w:spacing w:val="-4"/>
          <w:sz w:val="28"/>
          <w:szCs w:val="28"/>
        </w:rPr>
        <w:t xml:space="preserve">ровления, </w:t>
      </w:r>
      <w:r>
        <w:rPr>
          <w:color w:val="000000"/>
          <w:spacing w:val="-5"/>
          <w:sz w:val="28"/>
          <w:szCs w:val="28"/>
        </w:rPr>
        <w:t xml:space="preserve">отдыха и </w:t>
      </w:r>
      <w:r>
        <w:rPr>
          <w:color w:val="000000"/>
          <w:spacing w:val="-4"/>
          <w:sz w:val="28"/>
          <w:szCs w:val="28"/>
        </w:rPr>
        <w:t>занятости детей, подростков и молодежи.</w:t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2.2.Обсуждение проектов правовых актов по вопросам организации </w:t>
      </w:r>
      <w:r>
        <w:rPr>
          <w:color w:val="000000"/>
          <w:spacing w:val="-4"/>
          <w:sz w:val="28"/>
          <w:szCs w:val="28"/>
        </w:rPr>
        <w:t>отдыха, оздоровления, занятости детей, подростков и молодежи.</w:t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2.3.Внесение предложений в заинтересованные органы и организа</w:t>
      </w:r>
      <w:r>
        <w:rPr>
          <w:color w:val="000000"/>
          <w:spacing w:val="-4"/>
          <w:sz w:val="28"/>
          <w:szCs w:val="28"/>
        </w:rPr>
        <w:t>ции по вопросам организации отдыха, оздоровления, занятости детей, под</w:t>
      </w:r>
      <w:r>
        <w:rPr>
          <w:color w:val="000000"/>
          <w:spacing w:val="-3"/>
          <w:sz w:val="28"/>
          <w:szCs w:val="28"/>
        </w:rPr>
        <w:t>ростков и молодежи.</w:t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>2.4.Содействие созданию баз данных и распространению новых тех</w:t>
      </w:r>
      <w:r>
        <w:rPr>
          <w:color w:val="000000"/>
          <w:spacing w:val="2"/>
          <w:sz w:val="28"/>
          <w:szCs w:val="28"/>
        </w:rPr>
        <w:t xml:space="preserve">нологий в системе организации отдыха, оздоровления, занятости детей, </w:t>
      </w:r>
      <w:r>
        <w:rPr>
          <w:color w:val="000000"/>
          <w:spacing w:val="-3"/>
          <w:sz w:val="28"/>
          <w:szCs w:val="28"/>
        </w:rPr>
        <w:t>подростков и молодежи.</w:t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2.5.Содействие созданию временных рабочих групп для разработки </w:t>
      </w:r>
      <w:r>
        <w:rPr>
          <w:color w:val="000000"/>
          <w:sz w:val="28"/>
          <w:szCs w:val="28"/>
        </w:rPr>
        <w:t xml:space="preserve">и реализации программ по организации отдыха, оздоровления, занятости </w:t>
      </w:r>
      <w:r>
        <w:rPr>
          <w:color w:val="000000"/>
          <w:spacing w:val="-3"/>
          <w:sz w:val="28"/>
          <w:szCs w:val="28"/>
        </w:rPr>
        <w:t>детей, подростков и молодежи.</w:t>
      </w:r>
    </w:p>
    <w:p>
      <w:pPr>
        <w:pStyle w:val="Normal1"/>
        <w:shd w:fill="FFFFFF" w:val="clear"/>
        <w:spacing w:lineRule="exact" w:line="322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6.Разработка предложений по совершенствованию  подготовки, переподготовки и повышения  квалификации кадров,  работающих в сфере организации  оздоровления, отдыха и занятости детей, подростков и молодежи.</w:t>
      </w:r>
    </w:p>
    <w:p>
      <w:pPr>
        <w:pStyle w:val="Normal1"/>
        <w:shd w:fill="FFFFFF" w:val="clear"/>
        <w:spacing w:before="470" w:after="0"/>
        <w:jc w:val="center"/>
        <w:rPr/>
      </w:pPr>
      <w:r>
        <w:rPr>
          <w:b/>
          <w:color w:val="000000"/>
          <w:w w:val="86"/>
          <w:sz w:val="28"/>
          <w:szCs w:val="28"/>
          <w:lang w:val="en-US"/>
        </w:rPr>
        <w:t>III</w:t>
      </w:r>
      <w:r>
        <w:rPr>
          <w:b/>
          <w:color w:val="000000"/>
          <w:w w:val="86"/>
          <w:sz w:val="28"/>
          <w:szCs w:val="28"/>
        </w:rPr>
        <w:t>.  Функции Комиссии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322" w:before="278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и функциями комиссии являются:</w:t>
      </w:r>
    </w:p>
    <w:p>
      <w:pPr>
        <w:pStyle w:val="Normal1"/>
        <w:shd w:fill="FFFFFF" w:val="clear"/>
        <w:tabs>
          <w:tab w:val="clear" w:pos="708"/>
          <w:tab w:val="left" w:pos="1238" w:leader="none"/>
        </w:tabs>
        <w:spacing w:lineRule="exact" w:line="322"/>
        <w:ind w:left="39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3.1.   Разработка плана работы Комиссии.</w:t>
      </w:r>
    </w:p>
    <w:p>
      <w:pPr>
        <w:pStyle w:val="Normal1"/>
        <w:shd w:fill="FFFFFF" w:val="clear"/>
        <w:tabs>
          <w:tab w:val="clear" w:pos="708"/>
          <w:tab w:val="left" w:pos="1238" w:leader="none"/>
        </w:tabs>
        <w:spacing w:lineRule="exact" w:line="322"/>
        <w:ind w:lef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3.2. Принятие в пределах своей компетенции решений, необходимых </w:t>
      </w:r>
      <w:r>
        <w:rPr>
          <w:color w:val="000000"/>
          <w:spacing w:val="5"/>
          <w:sz w:val="28"/>
          <w:szCs w:val="28"/>
        </w:rPr>
        <w:t xml:space="preserve">для согласованной деятельности отделов Администрации района, </w:t>
      </w:r>
      <w:r>
        <w:rPr>
          <w:color w:val="000000"/>
          <w:spacing w:val="1"/>
          <w:sz w:val="28"/>
          <w:szCs w:val="28"/>
        </w:rPr>
        <w:t>органов местного самоуправления, проф</w:t>
        <w:softHyphen/>
        <w:t xml:space="preserve">союзных, детских и молодежных общественных организаций, учреждений и предприятий всех форм собственности в вопросе эффективного развития </w:t>
      </w:r>
      <w:r>
        <w:rPr>
          <w:color w:val="000000"/>
          <w:spacing w:val="2"/>
          <w:sz w:val="28"/>
          <w:szCs w:val="28"/>
        </w:rPr>
        <w:t>ежегодного отдыха, оздоровления, занятости детей, подростков и молоде</w:t>
      </w:r>
      <w:r>
        <w:rPr>
          <w:color w:val="000000"/>
          <w:spacing w:val="-3"/>
          <w:sz w:val="28"/>
          <w:szCs w:val="28"/>
        </w:rPr>
        <w:t>жи.</w:t>
      </w:r>
    </w:p>
    <w:p>
      <w:pPr>
        <w:pStyle w:val="Normal1"/>
        <w:shd w:fill="FFFFFF" w:val="clear"/>
        <w:tabs>
          <w:tab w:val="clear" w:pos="708"/>
          <w:tab w:val="left" w:pos="1238" w:leader="none"/>
        </w:tabs>
        <w:spacing w:lineRule="exact" w:line="322" w:before="5" w:after="0"/>
        <w:ind w:lef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3.3.Анализ состояния оздоровительной кампании в районе.</w:t>
      </w:r>
    </w:p>
    <w:p>
      <w:pPr>
        <w:pStyle w:val="Normal1"/>
        <w:shd w:fill="FFFFFF" w:val="clear"/>
        <w:tabs>
          <w:tab w:val="clear" w:pos="708"/>
          <w:tab w:val="left" w:pos="1238" w:leader="none"/>
        </w:tabs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3.4.Разработка рекомендаций, направленных на стабилизацию и сохранение системы детского отдыха и оздоровления в современных услови</w:t>
      </w:r>
      <w:r>
        <w:rPr>
          <w:color w:val="000000"/>
          <w:spacing w:val="-5"/>
          <w:sz w:val="28"/>
          <w:szCs w:val="28"/>
        </w:rPr>
        <w:t>ях.</w:t>
      </w:r>
    </w:p>
    <w:p>
      <w:pPr>
        <w:pStyle w:val="Normal1"/>
        <w:shd w:fill="FFFFFF" w:val="clear"/>
        <w:tabs>
          <w:tab w:val="clear" w:pos="708"/>
          <w:tab w:val="left" w:pos="1238" w:leader="none"/>
        </w:tabs>
        <w:spacing w:lineRule="exact" w:line="322"/>
        <w:ind w:left="2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3.5.Участие в подготовке и проведении районных совещаний, се</w:t>
      </w:r>
      <w:r>
        <w:rPr>
          <w:color w:val="000000"/>
          <w:spacing w:val="3"/>
          <w:sz w:val="28"/>
          <w:szCs w:val="28"/>
        </w:rPr>
        <w:t xml:space="preserve">минаров, конкурсов по вопросу полноценного досуга детей, подростков в </w:t>
      </w:r>
      <w:r>
        <w:rPr>
          <w:color w:val="000000"/>
          <w:spacing w:val="1"/>
          <w:sz w:val="28"/>
          <w:szCs w:val="28"/>
        </w:rPr>
        <w:t>дни школьных каникул.</w:t>
      </w:r>
    </w:p>
    <w:p>
      <w:pPr>
        <w:pStyle w:val="Normal1"/>
        <w:shd w:fill="FFFFFF" w:val="clear"/>
        <w:tabs>
          <w:tab w:val="clear" w:pos="708"/>
          <w:tab w:val="left" w:pos="1238" w:leader="none"/>
        </w:tabs>
        <w:spacing w:lineRule="exact" w:line="322"/>
        <w:ind w:left="2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3.6.Проведение разъяснительной работы для населения по вопросам </w:t>
      </w:r>
      <w:r>
        <w:rPr>
          <w:color w:val="000000"/>
          <w:spacing w:val="4"/>
          <w:sz w:val="28"/>
          <w:szCs w:val="28"/>
        </w:rPr>
        <w:t>организации отдыха, оздоровления, занятости детей, подростков и моло</w:t>
      </w:r>
      <w:r>
        <w:rPr>
          <w:color w:val="000000"/>
          <w:spacing w:val="2"/>
          <w:sz w:val="28"/>
          <w:szCs w:val="28"/>
        </w:rPr>
        <w:t>дежи в летний период.</w:t>
      </w:r>
    </w:p>
    <w:p>
      <w:pPr>
        <w:pStyle w:val="Normal1"/>
        <w:shd w:fill="FFFFFF" w:val="clear"/>
        <w:tabs>
          <w:tab w:val="clear" w:pos="708"/>
          <w:tab w:val="left" w:pos="1238" w:leader="none"/>
        </w:tabs>
        <w:spacing w:lineRule="exact" w:line="322"/>
        <w:ind w:left="2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3.7.</w:t>
      </w:r>
      <w:r>
        <w:rPr>
          <w:color w:val="000000"/>
          <w:spacing w:val="6"/>
          <w:sz w:val="28"/>
          <w:szCs w:val="28"/>
        </w:rPr>
        <w:t>Участие в приемке оздоровительных учреждений, осуществ</w:t>
      </w:r>
      <w:r>
        <w:rPr>
          <w:color w:val="000000"/>
          <w:spacing w:val="1"/>
          <w:sz w:val="28"/>
          <w:szCs w:val="28"/>
        </w:rPr>
        <w:t>ляющих отдых, оздоровление детей и подростков.</w:t>
      </w:r>
    </w:p>
    <w:p>
      <w:pPr>
        <w:pStyle w:val="Normal1"/>
        <w:shd w:fill="FFFFFF" w:val="clear"/>
        <w:spacing w:before="341" w:after="0"/>
        <w:ind w:left="58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рава Комиссии</w:t>
      </w:r>
    </w:p>
    <w:p>
      <w:pPr>
        <w:pStyle w:val="Normal1"/>
        <w:shd w:fill="FFFFFF" w:val="clear"/>
        <w:tabs>
          <w:tab w:val="clear" w:pos="708"/>
          <w:tab w:val="left" w:pos="264" w:leader="none"/>
        </w:tabs>
        <w:spacing w:before="322" w:after="0"/>
        <w:jc w:val="both"/>
        <w:rPr/>
      </w:pPr>
      <w:r>
        <w:rPr>
          <w:color w:val="000000"/>
          <w:spacing w:val="-11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миссия для осуществления своих задач и функций имеет право:</w:t>
      </w:r>
    </w:p>
    <w:p>
      <w:pPr>
        <w:pStyle w:val="Normal1"/>
        <w:shd w:fill="FFFFFF" w:val="clear"/>
        <w:tabs>
          <w:tab w:val="clear" w:pos="708"/>
          <w:tab w:val="left" w:pos="335" w:leader="none"/>
          <w:tab w:val="left" w:pos="820" w:leader="none"/>
        </w:tabs>
        <w:spacing w:lineRule="exact" w:line="322"/>
        <w:ind w:left="33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4.1. Вносить в установленном порядке Главе Черемисиновского района </w:t>
      </w:r>
      <w:r>
        <w:rPr>
          <w:color w:val="000000"/>
          <w:spacing w:val="4"/>
          <w:sz w:val="28"/>
          <w:szCs w:val="28"/>
        </w:rPr>
        <w:t xml:space="preserve">предложения по вопросам оздоровления, </w:t>
      </w:r>
      <w:r>
        <w:rPr>
          <w:color w:val="000000"/>
          <w:spacing w:val="1"/>
          <w:sz w:val="28"/>
          <w:szCs w:val="28"/>
        </w:rPr>
        <w:t>отдыха и занятости детей, подростков и молодежи, требующим его решения.</w:t>
      </w:r>
    </w:p>
    <w:p>
      <w:pPr>
        <w:pStyle w:val="Normal1"/>
        <w:shd w:fill="FFFFFF" w:val="clear"/>
        <w:tabs>
          <w:tab w:val="clear" w:pos="708"/>
          <w:tab w:val="left" w:pos="335" w:leader="none"/>
          <w:tab w:val="left" w:pos="820" w:leader="none"/>
        </w:tabs>
        <w:spacing w:lineRule="exact" w:line="322"/>
        <w:ind w:left="335" w:hanging="0"/>
        <w:jc w:val="both"/>
        <w:rPr/>
      </w:pPr>
      <w:r>
        <w:rPr>
          <w:color w:val="000000"/>
          <w:spacing w:val="2"/>
          <w:sz w:val="28"/>
          <w:szCs w:val="28"/>
        </w:rPr>
        <w:t>4.2. Запрашивать у органов местного самоуправления и орга</w:t>
      </w:r>
      <w:r>
        <w:rPr>
          <w:color w:val="000000"/>
          <w:spacing w:val="1"/>
          <w:sz w:val="28"/>
          <w:szCs w:val="28"/>
        </w:rPr>
        <w:t>низаций информацию (материалы) по вопросам, входящим в ее компетен</w:t>
      </w:r>
      <w:r>
        <w:rPr>
          <w:color w:val="000000"/>
          <w:spacing w:val="-4"/>
          <w:sz w:val="28"/>
          <w:szCs w:val="28"/>
        </w:rPr>
        <w:t>цию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5" w:leader="none"/>
        </w:tabs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4.3 Создавать в установленном порядке временные рабочие группы</w:t>
        <w:br/>
      </w:r>
      <w:r>
        <w:rPr>
          <w:color w:val="000000"/>
          <w:spacing w:val="4"/>
          <w:sz w:val="28"/>
          <w:szCs w:val="28"/>
        </w:rPr>
        <w:t>из числа специалистов, представителей органов местного самоуправления</w:t>
      </w:r>
      <w:r>
        <w:rPr>
          <w:color w:val="000000"/>
          <w:sz w:val="28"/>
          <w:szCs w:val="28"/>
        </w:rPr>
        <w:t>, профсоюзных, детских и молодежных общественных организаций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485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4. Вносить предложения по определению форм отдыха, оздоровле</w:t>
      </w:r>
      <w:r>
        <w:rPr>
          <w:color w:val="000000"/>
          <w:spacing w:val="4"/>
          <w:sz w:val="28"/>
          <w:szCs w:val="28"/>
        </w:rPr>
        <w:t>ния и занятости детей, подростков и молодежи; оздоровительных учреж</w:t>
      </w:r>
      <w:r>
        <w:rPr>
          <w:color w:val="000000"/>
          <w:spacing w:val="1"/>
          <w:sz w:val="28"/>
          <w:szCs w:val="28"/>
        </w:rPr>
        <w:t xml:space="preserve">дений, на базе которых будет проходить оздоровление детей, подростков и </w:t>
      </w:r>
      <w:r>
        <w:rPr>
          <w:color w:val="000000"/>
          <w:sz w:val="28"/>
          <w:szCs w:val="28"/>
        </w:rPr>
        <w:t>молодежи.</w:t>
      </w:r>
    </w:p>
    <w:p>
      <w:pPr>
        <w:pStyle w:val="Normal1"/>
        <w:shd w:fill="FFFFFF" w:val="clear"/>
        <w:tabs>
          <w:tab w:val="clear" w:pos="708"/>
          <w:tab w:val="left" w:pos="758" w:leader="none"/>
          <w:tab w:val="left" w:pos="1714" w:leader="none"/>
        </w:tabs>
        <w:spacing w:lineRule="exact" w:line="322"/>
        <w:ind w:left="39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4.5. Ежегодно разрабатывать районный план отдыха, оздоровления </w:t>
      </w:r>
      <w:r>
        <w:rPr>
          <w:color w:val="000000"/>
          <w:sz w:val="28"/>
          <w:szCs w:val="28"/>
        </w:rPr>
        <w:t>и занятости детей, подростков и молодежи.</w:t>
      </w:r>
    </w:p>
    <w:p>
      <w:pPr>
        <w:pStyle w:val="Normal1"/>
        <w:shd w:fill="FFFFFF" w:val="clear"/>
        <w:tabs>
          <w:tab w:val="clear" w:pos="708"/>
          <w:tab w:val="left" w:pos="1714" w:leader="none"/>
        </w:tabs>
        <w:spacing w:lineRule="exact" w:line="322"/>
        <w:ind w:left="398" w:hanging="0"/>
        <w:jc w:val="center"/>
        <w:rPr/>
      </w:pPr>
      <w:r>
        <w:rPr>
          <w:b/>
          <w:color w:val="000000"/>
          <w:spacing w:val="1"/>
          <w:sz w:val="28"/>
          <w:szCs w:val="28"/>
          <w:lang w:val="en-US"/>
        </w:rPr>
        <w:t>V</w:t>
      </w:r>
      <w:r>
        <w:rPr>
          <w:b/>
          <w:color w:val="000000"/>
          <w:spacing w:val="1"/>
          <w:sz w:val="28"/>
          <w:szCs w:val="28"/>
        </w:rPr>
        <w:t>. Организация работы Комиссии</w:t>
      </w:r>
    </w:p>
    <w:p>
      <w:pPr>
        <w:pStyle w:val="Normal1"/>
        <w:shd w:fill="FFFFFF" w:val="clear"/>
        <w:spacing w:lineRule="exact" w:line="322" w:before="31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5.1.Состав Комиссии утверждается постановлением Администрации Черемисиновского района.</w:t>
      </w:r>
    </w:p>
    <w:p>
      <w:pPr>
        <w:pStyle w:val="Normal1"/>
        <w:shd w:fill="FFFFFF" w:val="clear"/>
        <w:tabs>
          <w:tab w:val="clear" w:pos="708"/>
          <w:tab w:val="left" w:pos="180" w:leader="none"/>
        </w:tabs>
        <w:spacing w:lineRule="exact" w:line="322"/>
        <w:jc w:val="both"/>
        <w:rPr/>
      </w:pPr>
      <w:r>
        <w:rPr>
          <w:color w:val="000000"/>
          <w:spacing w:val="-1"/>
          <w:sz w:val="28"/>
          <w:szCs w:val="28"/>
        </w:rPr>
        <w:tab/>
        <w:tab/>
        <w:t>5.2.Руководство деятельностью Комиссии осуществляется председа</w:t>
      </w:r>
      <w:r>
        <w:rPr>
          <w:color w:val="000000"/>
          <w:spacing w:val="5"/>
          <w:sz w:val="28"/>
          <w:szCs w:val="28"/>
        </w:rPr>
        <w:t>телем Комиссии, а в его отсутствие - заместителем председателя Комис</w:t>
      </w:r>
      <w:r>
        <w:rPr>
          <w:color w:val="000000"/>
          <w:spacing w:val="-9"/>
          <w:sz w:val="28"/>
          <w:szCs w:val="28"/>
        </w:rPr>
        <w:t>сии.</w:t>
      </w:r>
    </w:p>
    <w:p>
      <w:pPr>
        <w:pStyle w:val="Normal1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5.3.Заседания Комиссии проводятся не реже одного раза в квартал в </w:t>
      </w:r>
      <w:r>
        <w:rPr>
          <w:color w:val="000000"/>
          <w:spacing w:val="4"/>
          <w:sz w:val="28"/>
          <w:szCs w:val="28"/>
        </w:rPr>
        <w:t>соответствии с планом, принятым Комиссией и утвержденным председа</w:t>
      </w:r>
      <w:r>
        <w:rPr>
          <w:color w:val="000000"/>
          <w:spacing w:val="1"/>
          <w:sz w:val="28"/>
          <w:szCs w:val="28"/>
        </w:rPr>
        <w:t>телем. Внеочередные заседания Комиссии могут быть созваны по инициативе председателя или по обращению не менее двух третей членов Комис</w:t>
      </w:r>
      <w:r>
        <w:rPr>
          <w:color w:val="000000"/>
          <w:spacing w:val="3"/>
          <w:sz w:val="28"/>
          <w:szCs w:val="28"/>
        </w:rPr>
        <w:t>сии. Место и порядок проведения заседаний устанавливается председате</w:t>
      </w:r>
      <w:r>
        <w:rPr>
          <w:color w:val="000000"/>
          <w:spacing w:val="1"/>
          <w:sz w:val="28"/>
          <w:szCs w:val="28"/>
        </w:rPr>
        <w:t xml:space="preserve">лем Комиссии и доводится до членов Комиссии не позднее, чем за неделю </w:t>
      </w:r>
      <w:r>
        <w:rPr>
          <w:color w:val="000000"/>
          <w:sz w:val="28"/>
          <w:szCs w:val="28"/>
        </w:rPr>
        <w:t>до проведения очередного заседания.</w:t>
      </w:r>
    </w:p>
    <w:p>
      <w:pPr>
        <w:pStyle w:val="Normal1"/>
        <w:shd w:fill="FFFFFF" w:val="clear"/>
        <w:tabs>
          <w:tab w:val="clear" w:pos="708"/>
          <w:tab w:val="left" w:pos="-180" w:leader="none"/>
        </w:tabs>
        <w:spacing w:lineRule="exact" w:line="322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5.4.Решение Комиссии принимается простым большинством голосов </w:t>
      </w:r>
      <w:r>
        <w:rPr>
          <w:color w:val="000000"/>
          <w:spacing w:val="1"/>
          <w:sz w:val="28"/>
          <w:szCs w:val="28"/>
        </w:rPr>
        <w:t>и оформляется протоколом.</w:t>
      </w:r>
    </w:p>
    <w:p>
      <w:pPr>
        <w:pStyle w:val="Normal1"/>
        <w:shd w:fill="FFFFFF" w:val="clear"/>
        <w:tabs>
          <w:tab w:val="clear" w:pos="708"/>
          <w:tab w:val="left" w:pos="180" w:leader="none"/>
        </w:tabs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ab/>
        <w:tab/>
        <w:t xml:space="preserve">5.5.С правом совещательного голоса на заседаниях Комиссии могут </w:t>
      </w:r>
      <w:r>
        <w:rPr>
          <w:color w:val="000000"/>
          <w:spacing w:val="2"/>
          <w:sz w:val="28"/>
          <w:szCs w:val="28"/>
        </w:rPr>
        <w:t>приглашаться работники организаций, предприятий и учреждений, участ</w:t>
      </w:r>
      <w:r>
        <w:rPr>
          <w:color w:val="000000"/>
          <w:spacing w:val="6"/>
          <w:sz w:val="28"/>
          <w:szCs w:val="28"/>
        </w:rPr>
        <w:t xml:space="preserve">вующих в организации летнего отдыха, оздоровления, занятости детей </w:t>
      </w:r>
      <w:r>
        <w:rPr>
          <w:color w:val="000000"/>
          <w:sz w:val="28"/>
          <w:szCs w:val="28"/>
        </w:rPr>
        <w:t>подростков и молодежи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6.Организационное обеспечение деятельности Комиссии осуществляет ее ответственный секретарь.</w:t>
      </w:r>
    </w:p>
    <w:p>
      <w:pPr>
        <w:pStyle w:val="Normal1"/>
        <w:shd w:fill="FFFFFF" w:val="clear"/>
        <w:tabs>
          <w:tab w:val="clear" w:pos="708"/>
          <w:tab w:val="left" w:pos="1166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166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right="413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5"/>
        </w:tabs>
        <w:ind w:left="685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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"/>
      <w:lvlJc w:val="left"/>
      <w:pPr>
        <w:tabs>
          <w:tab w:val="num" w:pos="1985"/>
        </w:tabs>
        <w:ind w:left="1985" w:hanging="360"/>
      </w:pPr>
      <w:rPr>
        <w:rFonts w:ascii="Symbol" w:hAnsi="Symbol" w:cs="Symbol" w:hint="default"/>
      </w:rPr>
    </w:lvl>
    <w:lvl w:ilvl="6">
      <w:start w:val="1"/>
      <w:pStyle w:val="Heading7"/>
      <w:numFmt w:val="bullet"/>
      <w:lvlText w:val="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"/>
      <w:lvlJc w:val="left"/>
      <w:pPr>
        <w:tabs>
          <w:tab w:val="num" w:pos="2635"/>
        </w:tabs>
        <w:ind w:left="2635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7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040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4500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4500" w:hanging="0"/>
      <w:jc w:val="both"/>
      <w:outlineLvl w:val="7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05:00Z</dcterms:created>
  <dc:creator>Userss</dc:creator>
  <dc:description/>
  <cp:keywords/>
  <dc:language>en-US</dc:language>
  <cp:lastModifiedBy>Name</cp:lastModifiedBy>
  <cp:lastPrinted>2012-02-21T08:59:00Z</cp:lastPrinted>
  <dcterms:modified xsi:type="dcterms:W3CDTF">2012-02-27T08:54:00Z</dcterms:modified>
  <cp:revision>3</cp:revision>
  <dc:subject/>
  <dc:title/>
</cp:coreProperties>
</file>