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Черемисиновского района Ку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тчет «Об исполнении бюджета муниципального района «Черемисиновский район» Курской области за первый квартал 2021 года»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«20» мая 2021 г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е положения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лючение по результатам внешней проверки отчета об исполнении бюджета муниципального района «Черемисиновский район» Курской области за первый квартал 2021 года Контрольно-счётной палаты Черемисиновского района</w:t>
      </w:r>
      <w:r>
        <w:rPr>
          <w:szCs w:val="28"/>
        </w:rPr>
        <w:t xml:space="preserve"> </w:t>
      </w:r>
      <w:r>
        <w:rPr>
          <w:sz w:val="28"/>
          <w:szCs w:val="28"/>
        </w:rPr>
        <w:t>Курской области подготовлено в соответствии с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Бюджетным кодексом Российской Федерации (далее БК РФ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6 октября 2003г. №131-ФЗ «Об общих принципах организации местного самоуправления в Российской Федерации» (с учетом изменений и дополнений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6 октября 1999 г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казом Министерства финансов Российской Федерации от 06.06.2019г №85н «О порядке формирования и применения кодов бюджетной классификации Российской Федерации, их структуре и принципах назначения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Уставом муниципального района «Черемисиновский район» Курской области, зарегистрированным в Главном управлении Министерства юстиции Российской Федерации по центральному федеральному округу 13.12.2005г. №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465270002005001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ложением о бюджетном процессе в муниципальном районе «Черемисиновский район» Курской области, утвержденным Решением Представительного Собрания Черемисиновского района Курской области от 28.014.2016 №154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ложением о Контрольно-счётной палате Черемисиновского района Курской области, утвержденным Решением Представительного Собрания Черемисиновского района Курской области от 20.12.2013 №24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аном работы Контрольно-счётной палаты Черемисиновского района Курской области на 2021 год, утвержденным Решением Представительного Собрания Черемисиновского района Курской области от 21.12.2020 №119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3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Доходная часть бюджета муниципального район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чет об исполнении бюджета муниципального района «Черемисиновский район» Курской области за первый квартал 2021 года подготовлен в соответствии с требованиями Бюджетного кодекса Российской Федерации, Уставом муниципального района «Черемисиновский район» Курской области, зарегистрированным в Главном управлении Министерства юстиции Российской Федерации по центральному федеральному округу 13.12.2005г. №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465270002005001, Положением о бюджетном процессе в муниципальном районе «Черемисиновский район» Курской области, утвержденным Решением Представительного Собрания Черемисиновского района Курской области от 28.014.2016 №154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муниципального района «Черемисиновского района» Курской области образуются за счет налоговых и неналоговых доходов и безвозмездных поступл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ходы бюджета по состоянию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1.03.2021г. исполнены в сумме 105 397 235,30 руб., что составляет 31,9% утвержденного годового плана (330 539 735,20 руб.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труктура доходной части бюджета за первый квартал 2021 года выглядит следующим образо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блица 1 - Структура доходов бюджета муниципального района за первый квартал 2021 год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843"/>
        <w:gridCol w:w="992"/>
        <w:gridCol w:w="992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ида доход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назначения,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, %</w:t>
            </w:r>
          </w:p>
        </w:tc>
      </w:tr>
      <w:tr>
        <w:trPr>
          <w:trHeight w:val="30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ы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 539 73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 397 23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овые и неналоговые доходы в т.ч.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 420 21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 416 27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343 74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57 877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16 2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 375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4 28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37 45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 47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70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50 02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1 539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 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389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85 38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 291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62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162 962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8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57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в т. 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4 119 516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 980 96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 279 9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 691 149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524 52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41 50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50 54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 639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245 94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927 072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58 95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5 9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озврат остатков субсидий, субвенций и иных межбюджет-                                                                                                                                                                                                                                         ных трансфертов, имеющих целевое назначение,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 301 453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 862 185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,7</w:t>
            </w:r>
          </w:p>
        </w:tc>
      </w:tr>
    </w:tbl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, поступивших в бюджет муниципального района «Черемисиновский район» Курской области за первый квартал 2021 года равна 105 397 235,30 руб., что составило 31,9% от годовых плановых назначений (330 539 735,20 руб.). Налоговые и неналоговые доходы составили 42 416 271,60 руб., или 49,1% от плановых показателей. Большую часть доходов бюджета муниципального района «Черемисиновский район» Курской области (61,4%) составляют безвозмездные поступления, в абсолютном выражении 64 691 149,48 руб. Исполнение плана по данному показателю на отчетную дату составило 26,1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поступления, являющиеся частью доходов бюджета муниципального района «Черемисиновский район» Курской области представлены в следующей таблиц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блица 2 – Структура налоговых и неналоговых</w:t>
      </w:r>
      <w:r>
        <w:rPr/>
        <w:t xml:space="preserve"> поступлений</w:t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60"/>
        <w:gridCol w:w="1560"/>
        <w:gridCol w:w="1134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ида доход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назначения, руб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д. вес, %</w:t>
            </w:r>
          </w:p>
        </w:tc>
      </w:tr>
      <w:tr>
        <w:trPr>
          <w:trHeight w:val="30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овые и неналоговые доходы в т. ч.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 420 2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 416 27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и на прибыль, доход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343 74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57 877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16 2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 375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4 28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37 455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 47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70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50 0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1 539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389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85 38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 29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162 96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8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57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овые показатели по сбору налоговых и неналоговых доходов за первый квартал 2021 года исполнены на 49,1%, в доход бюджета муниципального района «Черемисиновский район» Курской области за истекший период поступило 42 416 271,60 руб. Основным источником поступлений являются доходы от продажи материальных и нематериальных активов, составляющие 45,3% в структуре налоговых и неналоговых доходов или 19 162 962,18 руб. Плановые назначения по данному показателю выполнены за первый квартал 2021 года на 21 292,0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торое место в структуре налоговых и неналоговых доходов (29,1%) занимают налоги на прибыль, доходы, они составили на отчетную дату 12 357 877,09 руб. Выполнение годовых плановых значений по данному показателю обеспечено на 19,2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меньшую долю составляют платежи при пользовании природными ресурсами, в абсолютном выражен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– 31 389,09 руб. Годовой план по данному виду дохода на 2021 год составляет 286 200,00 руб.; исполнение по данному показателю составило 11,0%.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в бюджет муниципального района «Черемисиновский район» Курской области на 2021 год предусмотрены в размере 244 119 516,20 </w:t>
      </w:r>
      <w:r>
        <w:rPr>
          <w:bCs/>
          <w:sz w:val="28"/>
          <w:szCs w:val="28"/>
        </w:rPr>
        <w:t>руб. Получено безвозмездных поступлений по состоянию на отчетную дату 62 980 963,70 руб. или 25,8% от годовых плановых назначений. В состав безвозмездных поступлений входят, дотации, субсидии, субвенции, иные межбюджетные трансферты, прочие безвозмездные поступления. Исполнение бюджета по безвозмездным поступлениям за первый квартал 2021 года представлено в следующей таблиц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блица 3 – Структура безвозмездных поступлени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1843"/>
        <w:gridCol w:w="1134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ида доход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назначения, руб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. вес, %</w:t>
            </w:r>
          </w:p>
        </w:tc>
      </w:tr>
      <w:tr>
        <w:trPr>
          <w:trHeight w:val="30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4 119 516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 980 96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 279 9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 691 14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т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 524 52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841 5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524 52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41 5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350 54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6 639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55 33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35 586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46 95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 106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9 38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 53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 5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77 75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 245 94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 927 07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02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21 34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 816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ых выплат на детей от трех до семи лет включит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22 58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38 348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58 8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9 4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 962 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317 5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158 95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205 9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 95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89 8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4 301 453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1 862 185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,9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лановый показатель по безвозмездным поступлениям в доход бюджета муниципального района «Черемисиновский район» Курской области за первый квартал 2021 года выполнен на 25,8%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убвенции за прошедший период 2021 года в структуре безвозмездных поступлений бюджета муниципального района составили 79,3% или 49 927 072,55 руб. Наибольшую долю занимают прочие субвенции бюджетам муниципальных районов – 67,2% в структуре безвозмездных поступл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бсидии бюджетам бюджетной системы Российской Федерации составляют 1,1% или 716 639,93 руб. в абсолютном выражении, исполнение относительно годового плана составило 3,5%, за первый квартал 2021 года осуществлено поступление субсидии на реализацию мероприятий по обеспечению жильем молодых семей в сумме 335 533,00 руб. и 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ях в сумме 381 106,93 руб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тации бюджетам муниципальных районов поступили в размер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1 841 507,00 руб., что составило 33,3% от запланированных годовых назначений. Дотации бюджетам муниципальных районов на выравнивание бюджетной обеспеченности составляют 18,8% в структуре безвозмездных поступл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ые межбюджетные трансферты за первый квартал 2021 года составили 2 205 930,00 руб. или 21,7% от запланированного годового показателя (10 158 956,00 руб.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зврат остатков субсидий, субвенций и иных межбюджетных трансфертов, имеющих целевой значение, прошлых лет из бюджетов муниципальных районов составляет – 1 862 185,78 руб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4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бюджета по расходам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юджет муниципального района «Черемисиновский район» Курской области исполняется в пределах фактического наличия бюджетных средств с соблюдением обязательных последовательно осуществляемых процедур санкционирования и финансир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показатели по расходам бюджета муниципального района корректировались в сторону увеличения. Годовой план по расходам по состоянию на отчетную дату составил 376 611 754,80 руб. Фактическое исполнение за первый квартал 2021 года составило 72 206 676,15 руб. или 19,2% относительно годовых плановых назначени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исполнения бюджета муниципального района «Черемисиновский район» Курской области по расходам за первый квартал 2021 года в разрезе разделов функциональной классификации расходов представлены в следующей таблиц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блица 4</w:t>
      </w:r>
      <w:r>
        <w:rPr/>
        <w:t xml:space="preserve"> – Структура расходной части бюджет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1843"/>
        <w:gridCol w:w="851"/>
        <w:gridCol w:w="850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назначения,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. вес, %</w:t>
            </w:r>
          </w:p>
        </w:tc>
      </w:tr>
      <w:tr>
        <w:trPr>
          <w:trHeight w:val="30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01 00</w:t>
            </w:r>
            <w:r>
              <w:rPr>
                <w:sz w:val="24"/>
                <w:szCs w:val="24"/>
              </w:rPr>
              <w:t xml:space="preserve"> Общегосударственные вопро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085 114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17 229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3 00</w:t>
            </w:r>
            <w:r>
              <w:rPr>
                <w:sz w:val="24"/>
                <w:szCs w:val="24"/>
              </w:rPr>
              <w:t xml:space="preserve"> Национальная безопасность и правоохранительная деятель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692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04 00</w:t>
            </w:r>
            <w:r>
              <w:rPr>
                <w:sz w:val="24"/>
                <w:szCs w:val="24"/>
              </w:rPr>
              <w:t xml:space="preserve"> Национальная эконом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16 839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 660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05 00 </w:t>
            </w: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56 030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 554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07 00</w:t>
            </w:r>
            <w:r>
              <w:rPr>
                <w:sz w:val="24"/>
                <w:szCs w:val="24"/>
              </w:rPr>
              <w:t xml:space="preserve"> Образов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 881 823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991 042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08 00</w:t>
            </w:r>
            <w:r>
              <w:rPr>
                <w:sz w:val="24"/>
                <w:szCs w:val="24"/>
              </w:rPr>
              <w:t xml:space="preserve"> Культура, кинематограф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269 05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442 465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09 00 </w:t>
            </w: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91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0 00</w:t>
            </w:r>
            <w:r>
              <w:rPr>
                <w:sz w:val="24"/>
                <w:szCs w:val="24"/>
              </w:rPr>
              <w:t xml:space="preserve"> Социальная поли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836 33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9 806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1 00</w:t>
            </w:r>
            <w:r>
              <w:rPr>
                <w:sz w:val="24"/>
                <w:szCs w:val="24"/>
              </w:rPr>
              <w:t xml:space="preserve"> Физическая культура и спо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 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14 00 </w:t>
            </w:r>
            <w:r>
              <w:rPr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704 95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8 31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6 611 754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 206 676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ую долю в ведомственной структуре расходов бюджета муниципального района «Черемисиновский район» Курской области занимают расходы по разделу 07 00 «Образование», которые составили за первый квартал 2021 года 38 991 042,46 руб., или 54,0% от общего объема расходов при годовом плановом показателе 216 881 823,76 руб. Исполнение относительно годовых плановых показателей составило 18,0%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е место в структуре расходов бюджета муниципального района занимают расходы по разделу 10 00 «Социальная политика», которые за первый квартал 2021 года составили 10 989 806,52 руб. или 15,2% в структуре расходов, исполнение относительного годового плана составило 28,3%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01 00 «Общегосударственные вопросы» составили в отчетном периоде 9 117 229,82 руб. или 12,6% общего объема расходов, исполнение годового планового показателя составляет 20,2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ьшая сумма расходов приходится на раздел 11 00 «Физическая культура и спорт», за первый квартал 2021 года они составили 82 600,00 руб., при плановом показателе 250 000,00 руб. По разделам 03 00 «Национальная безопасность и правоохранительная деятельность», 09 00 «Здравоохранение» расходы в первом квартале 2021 года не осуществлялись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аблица 5 – </w:t>
      </w:r>
      <w:r>
        <w:rPr/>
        <w:t>Раздел 01 00 «Общегосударственные вопросы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1843"/>
        <w:gridCol w:w="1134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азде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назнач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. вес, %</w:t>
            </w:r>
          </w:p>
        </w:tc>
      </w:tr>
      <w:tr>
        <w:trPr>
          <w:trHeight w:val="30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95 5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 911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8 43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 105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132 6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52 409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15 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 628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 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 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03 409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9 174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085 114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17 229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щее исполнение по разделу 01 00 «Общегосударственные вопросы» относительно годовых плановых назначений составило 20,2% или 9 117 229,82руб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расходов по разделу 01 00 «Общегосударственные вопросы» наибольшую часть занимает подраздел 01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- 64,2% или 5 852 409,14 руб. при плановом показателе 28 132 620,00 руб. Основная доля этих средств была направлена на обеспечение деятельности и выполнение функций органов местного самоуправления. Наименьшую долю (2,7%) занимает подраздел 01 03 «Функционирование законодательных (представительных) органов государственной власти и представительных органов муниципальных образований», годовой плановый показатель равен 1 098 437,00 руб., исполнение по состоянию на отчетную дату составило 242 105,28 руб. или 22,0%. 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>Таблица 6 - Раздел 03 00 «Национальная безопасность и правоохранительная деятельность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1701"/>
        <w:gridCol w:w="1276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азде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назнач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. вес,%</w:t>
            </w:r>
          </w:p>
        </w:tc>
      </w:tr>
      <w:tr>
        <w:trPr>
          <w:trHeight w:val="30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3 09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10 Обеспечение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92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692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3 00 «Национальная безопасность и правоохранительная деятельность» в структуре расходов предусмотрены бюджетные назначения на реализацию муниципальной программы Черемисинов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. Кассовые расходы в отчетном периоде не осуществлялись. Плановый показатель равен 25 692,04 руб., расходы предусмотрены по двум подразделам – 03 09 «Защита населения и территории от чрезвычайных ситуаций природного и техногенного характера, гражданская оборона» в сумме 5 000,00 руб. и 03 10 «Обеспечение пожарной безопасности» - 20 692,04 руб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аблица 7 - </w:t>
      </w:r>
      <w:r>
        <w:rPr/>
        <w:t>Раздел 04 00 «Национальная экономика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1843"/>
        <w:gridCol w:w="1134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азде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назнач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. вес, %</w:t>
            </w:r>
          </w:p>
        </w:tc>
      </w:tr>
      <w:tr>
        <w:trPr>
          <w:trHeight w:val="30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01 </w:t>
            </w:r>
            <w:r>
              <w:rPr>
                <w:bCs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7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09 </w:t>
            </w: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82 179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 90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12 </w:t>
            </w:r>
            <w:r>
              <w:rPr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23 6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16 839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 66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щая сумма расходов по разделу 04 00 «Национальная экономика» за первый квартал 2021 года составила 380 660,60 руб., план выполнен на 3,6%.  Наибольший удельный вес занимают расходы по подраздел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04 09 «Дорожное хозяйство (дорожные фонды)» - 78,3% в структуре расходов по данному разделу или 297 909,60 руб. Средства были направлены на реализацию муниципальной программы Черемисиновского района Курской области «Развитие транспортной системы, обеспечение перевозки пассажиров в Черемисиновском районе и безопасности дорожного движения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блица 8</w:t>
      </w:r>
      <w:r>
        <w:rPr/>
        <w:t xml:space="preserve"> – Раздел 05 00 «Жилищно-коммунальное хозяйство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1701"/>
        <w:gridCol w:w="1276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азде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назнач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д. вес, %</w:t>
            </w:r>
          </w:p>
        </w:tc>
      </w:tr>
      <w:tr>
        <w:trPr>
          <w:trHeight w:val="30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5 02 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56 03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 554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56 03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 554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разделу 05 00 «Жилищно-коммунальное хозяйство» в структуре расходов предусмотрены бюджетные назначения по одному подразделу 05 02 «Коммунальное хозяйство» в сумме 3 856 030,72 руб. Исполнение расходов по данному разделу на отчетную дату составило 634 554,69 руб. или 16,5% от плана. Средства направляются для реализации муниципальной программы «Обеспечение доступным и комфортным жильем и коммунальными услугами граждан в Черемисиновском районе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аблица 9 - </w:t>
      </w:r>
      <w:r>
        <w:rPr/>
        <w:t>Раздел 07 00 «Образование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1843"/>
        <w:gridCol w:w="992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азде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назнач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. вес, %</w:t>
            </w:r>
          </w:p>
        </w:tc>
      </w:tr>
      <w:tr>
        <w:trPr>
          <w:trHeight w:val="30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01 </w:t>
            </w:r>
            <w:r>
              <w:rPr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269 925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29 997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02 </w:t>
            </w:r>
            <w:r>
              <w:rPr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 375 695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947 658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3 Дополнительное образование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34 76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0 381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5 Профессиональная подготовка, переподготовка и повышение квал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07 </w:t>
            </w:r>
            <w:r>
              <w:rPr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4 8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09 </w:t>
            </w:r>
            <w:r>
              <w:rPr>
                <w:bCs/>
                <w:sz w:val="24"/>
                <w:szCs w:val="24"/>
              </w:rPr>
              <w:t xml:space="preserve">Другие вопросы в области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733 60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86 504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 881 823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991 042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07 00 «Образование» фактическое исполнение по расходам за первый квартал 2021 года составило 38 991 042,46 руб. или 18,0% относительно годовых плановых назначений. Наибольший удельный вес приходится на подраздел 07 02 «Общее образование» - 81,9% в структуре расходов по разделу «Образование» или в абсолютном выражении 31 947 658,82 руб. Наибольшая часть расходов направлена на реализацию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ньшую долю в структуре расходов по разделу 07 00 «Образование» составляют расходы по подразделу 07 07 «Молодежная политика и оздоровление детей» - 16 500,00 руб. Расходы направляются на реализацию мероприятий в сфере молодежной политики, гражданско-патриотическое воспитание и допризывную подготовку молодежи, формирование российской идентичности и толерантности в молодежной сред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блица 10 - Раздел 08 00 «Культура, кинема</w:t>
      </w:r>
      <w:r>
        <w:rPr/>
        <w:t>тография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1843"/>
        <w:gridCol w:w="1134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азде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назнач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. вес, %</w:t>
            </w:r>
          </w:p>
        </w:tc>
      </w:tr>
      <w:tr>
        <w:trPr>
          <w:trHeight w:val="30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01 </w:t>
            </w:r>
            <w:r>
              <w:rPr>
                <w:bCs/>
                <w:sz w:val="24"/>
                <w:szCs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110 91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92 582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04 </w:t>
            </w:r>
            <w:r>
              <w:rPr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58 14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9 88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269 05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442 465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8 00 «Культура, кинематография» расходы на отчетную дату составили 10 442 465,06 руб. или 18,6% плановых назначений. Наибольшая часть принадлежит расходам по подразделу 08 01 «Культура» 82,3% всех расходов по данному разделу. Оставшиеся 17,7% приходится на подраздел «Другие вопросы в области культуры, кинематографии», в абсолютном выражении расходы по данному подразделу равны 1 849 882,33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блица 11</w:t>
      </w:r>
      <w:r>
        <w:rPr/>
        <w:t xml:space="preserve"> – Раздел 09 00 «Здравоохранение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1701"/>
        <w:gridCol w:w="1276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азде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назнач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</w:t>
            </w:r>
          </w:p>
        </w:tc>
      </w:tr>
      <w:tr>
        <w:trPr>
          <w:trHeight w:val="398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. вес, %</w:t>
            </w:r>
          </w:p>
        </w:tc>
      </w:tr>
      <w:tr>
        <w:trPr>
          <w:trHeight w:val="30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9 07 Санитарно-эпидемиологическое благополу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9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9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й объем расходов по разделу 09 00 «Здравоохранение», содержащему один подраздел 09 07 «Санитарно-эпидемиологическое благополучие» на 2021 год составил 85 915,00 руб. Расходы предусмотрены на обеспечение выполнения обязательства по отлову и содержанию безнадзорных животных, исполнения по состоянию на отчетную дату не было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аблица 12 - </w:t>
      </w:r>
      <w:r>
        <w:rPr/>
        <w:t>Раздел 10 00 «Социальная политика»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701"/>
        <w:gridCol w:w="1843"/>
        <w:gridCol w:w="1134"/>
      </w:tblGrid>
      <w:tr>
        <w:trPr/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азде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назнач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</w:t>
            </w:r>
          </w:p>
        </w:tc>
      </w:tr>
      <w:tr>
        <w:trPr>
          <w:trHeight w:val="597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. вес, %</w:t>
            </w:r>
          </w:p>
        </w:tc>
      </w:tr>
      <w:tr>
        <w:trPr>
          <w:trHeight w:val="30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01 </w:t>
            </w:r>
            <w:r>
              <w:rPr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 97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03 </w:t>
            </w:r>
            <w:r>
              <w:rPr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51 78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28 306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04 </w:t>
            </w:r>
            <w:r>
              <w:rPr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316 84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10 08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5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06 </w:t>
            </w:r>
            <w:r>
              <w:rPr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7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 442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836 33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9 806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щий объем расходов по разделу 10 00 «Социальная политика» за первый квартал 2021 года составил 10 989 806,52 руб. или 28,3% плановых назначений. В структуре расходов по данному разделу первое место занимает 10 04 «Охрана семьи и детства», расходы по которому составили 6 610 086,25руб. или 60,1% в структуре затрат по данному разделу. Основная часть расходов направлена на организацию осуществления выплаты государственного ежемесячного пособия на ребенка. Наименьший объем расходов приходится на подраздел 10 01 «Пенсионное обеспечение», он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ставляет 177 971,43 руб., или 1,6% от общего объема расходов по разделу «Социальная политик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дел 11 00 «Физическая культура и спорт» содержит один подраздел 11 02 «Массовый спорт», исполнение расходов составля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3,0% относительно годового плана (250 000,00 руб.) или 82 600,00 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аблица 13 - </w:t>
      </w:r>
      <w:r>
        <w:rPr/>
        <w:t>Раздел 11 00 «Физическая культура и спорт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1843"/>
        <w:gridCol w:w="1134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азде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назнач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. вес, %</w:t>
            </w:r>
          </w:p>
        </w:tc>
      </w:tr>
      <w:tr>
        <w:trPr>
          <w:trHeight w:val="30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 Массов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аблица 14 - </w:t>
      </w:r>
      <w:r>
        <w:rPr/>
        <w:t>Раздел 14 00 «Межбюджетные трансферты общего характера бюджетам субъектов Российской Федерации и муниципальных образований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1843"/>
        <w:gridCol w:w="1134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азде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назнач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. вес, %</w:t>
            </w:r>
          </w:p>
        </w:tc>
      </w:tr>
      <w:tr>
        <w:trPr>
          <w:trHeight w:val="30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01 </w:t>
            </w:r>
            <w:r>
              <w:rPr>
                <w:bCs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04 95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8 3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04 95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8 3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дел 14 00 «Межбюджетные трансферты общего характера бюджетам субъектов Российской Федерации и муниципальных образований» также, как и предыдущие содержит один подраздел 14 01 «Дотации на выравнивание бюджетной обеспеченности субъектов Российской Федерации и муниципальных образований», исполнение за первый квартал 2021 года составило 1 568 317,00 руб. или 33,3% годовых плановых назначений. средства в виде межбюджетных трансфертов направляются на выравнивание бюджетной обеспеченности поселений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и предложения</w:t>
      </w:r>
    </w:p>
    <w:p>
      <w:pPr>
        <w:pStyle w:val="Style14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муниципального района «Черемисиновский район» Курской области за первый квартал 2021 года, представленный Администрацией района в лице Управления финансов в Контрольно-счетную палату Черемисиновского района Курской области, соответствует нормам бюджетного законодательства и отражает соблюдение основных принципов бюджетной системы РФ.</w:t>
      </w:r>
    </w:p>
    <w:p>
      <w:pPr>
        <w:pStyle w:val="Style14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Исполнение бюджета муниципального района за первый квартал 2021 года составило:</w:t>
      </w:r>
    </w:p>
    <w:p>
      <w:pPr>
        <w:pStyle w:val="Style14"/>
        <w:ind w:left="0" w:firstLine="851"/>
        <w:jc w:val="both"/>
        <w:rPr/>
      </w:pPr>
      <w:r>
        <w:rPr>
          <w:sz w:val="28"/>
          <w:szCs w:val="28"/>
        </w:rPr>
        <w:t>- по доходам в сумме 105 397 235,30 руб. или 31,9% утвержденных годовых назначений (330 539 735,20 руб.);</w:t>
      </w:r>
    </w:p>
    <w:p>
      <w:pPr>
        <w:pStyle w:val="Style14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в сумме 72 206 676,15 руб. или 19,2% утвержденных годовых назначений (376 611 754,80 руб.);</w:t>
      </w:r>
    </w:p>
    <w:p>
      <w:pPr>
        <w:pStyle w:val="Style14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профицитом     бюджета муниципального района в сумме 33 190 559,15 руб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>
          <w:sz w:val="28"/>
          <w:szCs w:val="28"/>
        </w:rPr>
        <w:t>Председатель Контрольно-счётной палаты</w:t>
        <w:tab/>
      </w:r>
    </w:p>
    <w:p>
      <w:pPr>
        <w:pStyle w:val="Normal"/>
        <w:rPr/>
      </w:pPr>
      <w:r>
        <w:rPr>
          <w:sz w:val="28"/>
          <w:szCs w:val="28"/>
        </w:rPr>
        <w:t xml:space="preserve">Черемисиновского района                                                          Е.Ю. Булави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yarsky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/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Style7">
    <w:name w:val="Акты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/>
    <w:rPr>
      <w:b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80" w:hanging="0"/>
    </w:pPr>
    <w:rPr>
      <w:rFonts w:ascii="Boyarsky;Arial" w:hAnsi="Boyarsky;Arial" w:cs="Boyarsky;Arial"/>
      <w:b/>
      <w:i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20"/>
      <w:jc w:val="both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 4"/>
    <w:basedOn w:val="TextBodyIndent"/>
    <w:qFormat/>
    <w:pPr>
      <w:spacing w:lineRule="auto" w:line="360" w:before="120" w:after="120"/>
      <w:ind w:left="283" w:firstLine="720"/>
    </w:pPr>
    <w:rPr>
      <w:b w:val="false"/>
      <w:sz w:val="24"/>
    </w:rPr>
  </w:style>
  <w:style w:type="paragraph" w:styleId="221">
    <w:name w:val="Основной текст 22"/>
    <w:basedOn w:val="Normal"/>
    <w:qFormat/>
    <w:pPr>
      <w:ind w:firstLine="851"/>
      <w:jc w:val="both"/>
    </w:pPr>
    <w:rPr>
      <w:sz w:val="28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Акты"/>
    <w:basedOn w:val="Normal"/>
    <w:qFormat/>
    <w:pPr>
      <w:ind w:firstLine="709"/>
      <w:jc w:val="both"/>
    </w:pPr>
    <w:rPr>
      <w:sz w:val="28"/>
      <w:szCs w:val="2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FF0000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2:13:00Z</dcterms:created>
  <dc:creator>Я</dc:creator>
  <dc:description/>
  <cp:keywords/>
  <dc:language>en-US</dc:language>
  <cp:lastModifiedBy>Name</cp:lastModifiedBy>
  <cp:lastPrinted>2021-05-27T11:22:00Z</cp:lastPrinted>
  <dcterms:modified xsi:type="dcterms:W3CDTF">2021-05-27T08:36:00Z</dcterms:modified>
  <cp:revision>12</cp:revision>
  <dc:subject/>
  <dc:title>А К Т</dc:title>
</cp:coreProperties>
</file>