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4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lineRule="exact" w:line="240" w:before="120" w:after="0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/>
        <w:t xml:space="preserve">муниципальных служащих Администрации Покровского сельсовета и членов их семей </w:t>
      </w:r>
    </w:p>
    <w:p>
      <w:pPr>
        <w:pStyle w:val="Normal"/>
        <w:spacing w:lineRule="exact" w:line="240"/>
        <w:jc w:val="center"/>
        <w:rPr/>
      </w:pPr>
      <w:r>
        <w:rPr/>
        <w:t xml:space="preserve">на официальном сайте в сети Интернет и предоставление этих сведений средствам массовой информации </w:t>
      </w:r>
    </w:p>
    <w:p>
      <w:pPr>
        <w:pStyle w:val="Normal"/>
        <w:spacing w:lineRule="exact" w:line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6485</wp:posOffset>
                </wp:positionH>
                <wp:positionV relativeFrom="paragraph">
                  <wp:posOffset>11024870</wp:posOffset>
                </wp:positionV>
                <wp:extent cx="9525" cy="9525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5pt,868.1pt" to="86.25pt,868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9145</wp:posOffset>
                </wp:positionH>
                <wp:positionV relativeFrom="paragraph">
                  <wp:posOffset>11101705</wp:posOffset>
                </wp:positionV>
                <wp:extent cx="7772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874.15pt" to="773.3pt,8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7720</wp:posOffset>
                </wp:positionH>
                <wp:positionV relativeFrom="paragraph">
                  <wp:posOffset>11130280</wp:posOffset>
                </wp:positionV>
                <wp:extent cx="76676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pt,876.4pt" to="767.3pt,8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8670</wp:posOffset>
                </wp:positionH>
                <wp:positionV relativeFrom="paragraph">
                  <wp:posOffset>11101705</wp:posOffset>
                </wp:positionV>
                <wp:extent cx="77057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pt,874.15pt" to="768.8pt,8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8195</wp:posOffset>
                </wp:positionH>
                <wp:positionV relativeFrom="paragraph">
                  <wp:posOffset>15864205</wp:posOffset>
                </wp:positionV>
                <wp:extent cx="7686675" cy="952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6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1249.15pt" to="768.05pt,12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9145</wp:posOffset>
                </wp:positionH>
                <wp:positionV relativeFrom="paragraph">
                  <wp:posOffset>16740505</wp:posOffset>
                </wp:positionV>
                <wp:extent cx="77057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318.15pt" to="768.05pt,13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8195</wp:posOffset>
                </wp:positionH>
                <wp:positionV relativeFrom="paragraph">
                  <wp:posOffset>20807045</wp:posOffset>
                </wp:positionV>
                <wp:extent cx="78390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1638.35pt" to="780.05pt,16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9145</wp:posOffset>
                </wp:positionH>
                <wp:positionV relativeFrom="paragraph">
                  <wp:posOffset>20807045</wp:posOffset>
                </wp:positionV>
                <wp:extent cx="77247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638.35pt" to="769.55pt,16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9145</wp:posOffset>
                </wp:positionH>
                <wp:positionV relativeFrom="paragraph">
                  <wp:posOffset>20807045</wp:posOffset>
                </wp:positionV>
                <wp:extent cx="77057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638.35pt" to="768.05pt,16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7720</wp:posOffset>
                </wp:positionH>
                <wp:positionV relativeFrom="paragraph">
                  <wp:posOffset>20807045</wp:posOffset>
                </wp:positionV>
                <wp:extent cx="76771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pt,1638.35pt" to="768.05pt,16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9145</wp:posOffset>
                </wp:positionH>
                <wp:positionV relativeFrom="paragraph">
                  <wp:posOffset>20807045</wp:posOffset>
                </wp:positionV>
                <wp:extent cx="76771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638.35pt" to="765.8pt,16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6295</wp:posOffset>
                </wp:positionH>
                <wp:positionV relativeFrom="paragraph">
                  <wp:posOffset>20807045</wp:posOffset>
                </wp:positionV>
                <wp:extent cx="7648575" cy="952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85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1638.35pt" to="768.05pt,16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26295</wp:posOffset>
                </wp:positionH>
                <wp:positionV relativeFrom="paragraph">
                  <wp:posOffset>20807045</wp:posOffset>
                </wp:positionV>
                <wp:extent cx="38100" cy="5715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.85pt,1638.35pt" to="768.8pt,164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8670</wp:posOffset>
                </wp:positionH>
                <wp:positionV relativeFrom="paragraph">
                  <wp:posOffset>20807045</wp:posOffset>
                </wp:positionV>
                <wp:extent cx="7696200" cy="952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pt,1638.35pt" to="768.05pt,16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9145</wp:posOffset>
                </wp:positionH>
                <wp:positionV relativeFrom="paragraph">
                  <wp:posOffset>20807045</wp:posOffset>
                </wp:positionV>
                <wp:extent cx="7753350" cy="1905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33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638.35pt" to="771.8pt,16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8670</wp:posOffset>
                </wp:positionH>
                <wp:positionV relativeFrom="paragraph">
                  <wp:posOffset>20807045</wp:posOffset>
                </wp:positionV>
                <wp:extent cx="7705725" cy="952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58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pt,1638.35pt" to="768.8pt,16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ля опубликования за отчетный финансовый год с 01 января 2012 года по 31 декабря 2012 года</w:t>
      </w:r>
    </w:p>
    <w:tbl>
      <w:tblPr>
        <w:tblW w:w="159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526"/>
        <w:gridCol w:w="1749"/>
        <w:gridCol w:w="2074"/>
        <w:gridCol w:w="979"/>
        <w:gridCol w:w="1618"/>
        <w:gridCol w:w="1395"/>
        <w:gridCol w:w="1016"/>
        <w:gridCol w:w="840"/>
        <w:gridCol w:w="1185"/>
        <w:gridCol w:w="1623"/>
      </w:tblGrid>
      <w:tr>
        <w:trPr>
          <w:trHeight w:val="850" w:hRule="exac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82315</wp:posOffset>
                      </wp:positionH>
                      <wp:positionV relativeFrom="paragraph">
                        <wp:posOffset>1433195</wp:posOffset>
                      </wp:positionV>
                      <wp:extent cx="261937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45pt,112.85pt" to="464.65pt,11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85240</wp:posOffset>
                      </wp:positionH>
                      <wp:positionV relativeFrom="paragraph">
                        <wp:posOffset>15019655</wp:posOffset>
                      </wp:positionV>
                      <wp:extent cx="866775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7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2pt,1182.65pt" to="783.65pt,118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5048230</wp:posOffset>
                      </wp:positionV>
                      <wp:extent cx="874395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95pt,1184.9pt" to="787.4pt,118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28215</wp:posOffset>
                      </wp:positionH>
                      <wp:positionV relativeFrom="paragraph">
                        <wp:posOffset>20807045</wp:posOffset>
                      </wp:positionV>
                      <wp:extent cx="7705725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45pt,1638.35pt" to="782.15pt,163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20807045</wp:posOffset>
                      </wp:positionV>
                      <wp:extent cx="7724775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1638.35pt" to="782.9pt,163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(члены семьи без указания Ф.И.О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 xml:space="preserve">Общая сумма декларирован-ного дохода 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Вид и марка транспорт-ных средств, принадлежащих на праве собственнос-ти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1 год (руб.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вид исполь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(кв.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5" w:hRule="exac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Рябцев Ю.М.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супруг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Глава Покровского сельсовета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3004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88257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Земельный участок пай (собственность общая долевая )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Земельный участок приусадебный (собственность индивидуальная)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емельный участок пай (собственностьобщая долевая 1/339)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554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777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Безвозмезд-ное пользо-вани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Безвозмезд-ное пользо-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81.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81.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Автомобиль ДЭУ-Нек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4" w:hRule="exac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1925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Земельный участок пай (собственность общая долевая)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777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Безвозмезд-ное пользо-вани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81.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48" w:hRule="exac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Базарова З.Н.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Заместитель главы администра-ци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23246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Земельный участок пай (собственность общая долевая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554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Безвозмезд-ное пользо-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91.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60" w:hRule="exac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Апалькова Л.И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Начальник отдела администра-ци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2630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Жилой дом (собственность общая долевая 1/4)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9"/>
                <w:tab w:val="left" w:pos="1320" w:leader="none"/>
              </w:tabs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545" w:hRule="exac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Земельный участок пай (собственность общая долевая)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777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exac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0085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Жилой дом (собственность общая долевая 1/4)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Автомобиль ВАЗ 2107</w:t>
            </w:r>
          </w:p>
        </w:tc>
      </w:tr>
      <w:tr>
        <w:trPr>
          <w:trHeight w:val="1335" w:hRule="exac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Земельный участок пай (собственность общая долевая)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777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4" w:hRule="exac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(собственность 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5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exac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Несовершенно-летний сын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Жилой дом (собственность общая долевая 1/4)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ок пай (собственностьобщая долевая 1/7)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Жилой дом (собственность общая долевая 1/4)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722630</wp:posOffset>
                      </wp:positionV>
                      <wp:extent cx="695325" cy="9525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951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5pt,56.9pt" to="57.35pt,57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181" w:hanging="0"/>
              <w:jc w:val="right"/>
              <w:rPr/>
            </w:pPr>
            <w:r>
              <w:rPr/>
            </w:r>
          </w:p>
        </w:tc>
      </w:tr>
      <w:tr>
        <w:trPr>
          <w:trHeight w:val="1425" w:hRule="exac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Петр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Несовершенно-летний сын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Несовершенно-летний сын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представи-тельного орган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32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Земельный участок пай (собственность общая долевая)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777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Безвозмезд-ное пользо-вани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57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exac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150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Жилой дом (собственность 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57.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Автомобиль ВАЗ-21703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Т-40АМ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Трактор колесный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-150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Комбайн «Нива» СК-5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8" w:hRule="exac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Земельный участок пай (собственность общая долев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554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8" w:hRule="exac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(собственность индивидуальная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5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цеп легковой</w:t>
            </w:r>
          </w:p>
        </w:tc>
      </w:tr>
      <w:tr>
        <w:trPr>
          <w:trHeight w:val="2755" w:hRule="exac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Безвозмезд-ное пользо-вание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Безвозмезд-ное пользо-вани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57.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57.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39:00Z</dcterms:created>
  <dc:creator>Admin</dc:creator>
  <dc:description/>
  <cp:keywords/>
  <dc:language>en-US</dc:language>
  <cp:lastModifiedBy>Name</cp:lastModifiedBy>
  <cp:lastPrinted>2013-05-08T14:03:00Z</cp:lastPrinted>
  <dcterms:modified xsi:type="dcterms:W3CDTF">2013-05-13T05:06:00Z</dcterms:modified>
  <cp:revision>10</cp:revision>
  <dc:subject/>
  <dc:title>Сведения</dc:title>
</cp:coreProperties>
</file>