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Нижен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Черемисиновского района Ку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2 февраля 2013 года №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. Мяснянкино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верке достоверности полноты сведений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емых лицами, поступающими на работу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сть руководителя муниципального учреждения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руководителями муниципальных учреждений</w:t>
      </w:r>
    </w:p>
    <w:p>
      <w:pPr>
        <w:pStyle w:val="Normal"/>
        <w:spacing w:lineRule="auto" w:line="240" w:before="0" w:after="90"/>
        <w:textAlignment w:val="baselin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Федеральным законом от 29 декабря 2012 г. N 280-ФЗ</w:t>
          <w:br/>
          <w:t>"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"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администрация Ниженского сельсовета </w:t>
      </w:r>
      <w:r>
        <w:rPr>
          <w:rFonts w:cs="Times New Roman" w:ascii="Times New Roman" w:hAnsi="Times New Roman"/>
          <w:color w:val="000000"/>
          <w:sz w:val="24"/>
          <w:szCs w:val="18"/>
        </w:rPr>
        <w:t>постановляет: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18"/>
        </w:rPr>
        <w:t>1.Утвердить прилагаемое Положение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18"/>
        </w:rPr>
        <w:t>2. Настоящее постановление вступает в силу со дня его подписания и распространяется на правоотношения возникшие с 1 января 2013 года.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а Ниженского сельсовета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еремисиновского района                                            С.А.Евдокимов.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иженского сельсовета</w:t>
      </w:r>
    </w:p>
    <w:p>
      <w:pPr>
        <w:pStyle w:val="Normal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от 12.02.2013 № 7 </w:t>
      </w:r>
    </w:p>
    <w:p>
      <w:pPr>
        <w:pStyle w:val="Normal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, представляемых лицами, поступающими на работу на должность руководителя муниципального учреждения, и руководителями муниципальных учреждений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 учреждений (далее – Положение) определяется порядок осуществления проверки (далее – проверка) достоверности и полноты сведений о доходах, об имуществе  и обязательствах имущественного характера, представляемых в соответствии с постановлением Администрации Ниженского сельсовета от 12.02.2013 № 6 «О соблюдении лицами, поступающими на работу на должность руководителя муниципального учреждения, и руководителя муниципального учреждения положений части четвертой статьи 275 Трудового кодекса Российской Федерации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    лицами, поступающими на работу на должность руководителя муниципального учрежд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руководителями муниципальных учрежде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          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3. Кадровые службы муниципальных органов  (далее – ответственный за ведение личных дел), по решению учредителя муниципального учреждения или лица, которому такие полномочия предоставлены учредителем,  осуществляют проверк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рганы, осуществляющие оперативно-розыскную деятельность, при наличии запроса, направленного в соответствии с Федеральным законом      «О противодействии коррупции», другими нормативными правовыми актами Российской Федерации в области противодействия коррупции, в пределах своих полномочий проводят проверк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 достоверности и полноты сведений о доходах, об имуществе и обязательствах имущественного характера представляемых лицами, поступающими на  работу на должность руководителя муниципального учреждения, а также руководителями муниципальных  учрежд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работниками подразделений кадровых служб муниципаль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бщественной палатой Российской Федерац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бщероссийскими средствами массовой информ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. Информация анонимного характера не может служить основанием для провер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7. Кадровые службы осуществляют проверк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утем направления запроса в органы, осуществляющие оперативно-розыскную деятель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8. При осуществлении проверки, предусмотренной абзацем вторым пункта 7 Положения, ответственный за ведение личных дел вправ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лучать от лица, поступающего на работу на должность руководителя муниципального учреждения, а также руководителя муниципального 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муниципаль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водить справки у физических лиц и получать от них информацию с их соглас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9. В запросе, предусмотренном абзацем пятым пункта 8 Положения, указыва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ормативный правовой акт, на основании которого направляется запро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рок представления запрашиваемых свед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ругие необходимые свед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0. Запросы о проведении оперативно-розыскных мероприятий направляются учредителем муниципального учреждения или лицом, который такие полномочия предоставляет учредителю. Указанные запросы исполняются федеральными органами исполнительной власти, уполномоченными на осуществление оперативно-розыскной деятельности, и их территориальными органами, в том числе путем взаимодействия в установленном порядке с правоохранительными органами и специальными службами иностранных государст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 проведении оперативно-розыскных мероприятий по запросам не могут осуществляться действия, указанные в пунктах 8-11 части 1 статьи 6 Федерального закона «Об оперативно-розыскной деятельност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1. Государственные органы (включая федеральные органы исполнительной власти, уполномоченные на осуществление оперативно-ро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2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13. По окончании проверки учредитель муниципального учреждения или лицо, которому такие полномочия предоставлены учредителем обязан ознакомить руководителя муниципального  учреждения с результатами проверк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4. Руководитель муниципального учреждения вправ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авать пояснения в письменной форме в ходе проверки; а также по результатам проверк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едставлять дополнительные материалы и давать по ним пояснения в письменной форме 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12 По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5. Пояснения, указанные в пункте 14 Положения, приобщаются к материалам провер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6. На период проведения проверки руководитель муниципального 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7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о применении к руководителю муниципального учреждения мер юридической ответств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19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 приобщения к личным дела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0. Материалы проверки хранятся у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1382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06:00Z</dcterms:created>
  <dc:creator>Homo</dc:creator>
  <dc:description/>
  <cp:keywords/>
  <dc:language>en-US</dc:language>
  <cp:lastModifiedBy>Homo</cp:lastModifiedBy>
  <dcterms:modified xsi:type="dcterms:W3CDTF">2013-03-15T11:10:00Z</dcterms:modified>
  <cp:revision>1</cp:revision>
  <dc:subject/>
  <dc:title>                                  Администрация Ниженского сельсовета</dc:title>
</cp:coreProperties>
</file>