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Итоговый протокол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  по вопросу обсуждения проекта генерального плана муниципального образования «Ниженский сельсовет» Черемисиновского района Ку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Мяснянкино                                                                28 декабря  2012 года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Курская область Черемисиновский район д. Мяснянкино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: </w:t>
      </w:r>
      <w:r>
        <w:rPr>
          <w:rFonts w:cs="Times New Roman" w:ascii="Times New Roman" w:hAnsi="Times New Roman"/>
          <w:sz w:val="24"/>
          <w:szCs w:val="24"/>
        </w:rPr>
        <w:t>28 декабря 2012года, 14-00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рганизатор публичных слушаний:</w:t>
      </w:r>
      <w:r>
        <w:rPr>
          <w:b/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ация Ниженского сельсовета Черемисиновского района</w:t>
      </w:r>
      <w:r>
        <w:rPr>
          <w:spacing w:val="-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Публичные слушания проводятся в соответствии со статьей 14 Федерального закона от 06.10.2003 года N 131-ФЗ «Об общих принципах организации местного самоуправления в Российской Федерации», статьями 28 Федерального закона от 29.12.2004 года № 190-ФЗ «Градостроительный кодекс Российской Федерации», Уставом муниципального образования «Ниженский сельсовет» Черемисиновского района Курской области, Положением «О публичных слушаниях в муниципальном образовании «Ниженский сельсовет» Черемисиновского района Курской области.», утвержденным решением Собрания депутатов Черемисиновского сельсовета от 20.04.2011г. № 45/5,  постановлением администрации Ниженского сельсовета Черемисиновского района Курской области от 2  июля 2012 г.  № 23 «О подготовке проекта генерального плана муниципального образования «Ниженский сельсовет» Черемисиновского  района Курской области», постановлением администрации Ниженского сельсовета Черемисиновского района Курской области от 20. 11. 2012 г.  № 56   «О проведении публичных слушаний по рассмотрению проекта Генерального плана муниципального образования «Ниженский  сельсовет» Черемисиновского района Курской области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кт обсуждения: </w:t>
      </w:r>
      <w:r>
        <w:rPr>
          <w:rFonts w:cs="Times New Roman" w:ascii="Times New Roman" w:hAnsi="Times New Roman"/>
          <w:sz w:val="24"/>
          <w:szCs w:val="24"/>
        </w:rPr>
        <w:t xml:space="preserve">« Проект Генерального плана муниципального образования «Ниженский  сельсовет» Черемисиновского района Курской област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sz w:val="24"/>
          <w:szCs w:val="24"/>
        </w:rPr>
        <w:t>ООО Научно-внедренческий центр «ИНТЕХКОМ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Официальная публикация объявления о проведении публичных слушаний:</w:t>
      </w:r>
      <w:r>
        <w:rPr>
          <w:rStyle w:val="Bserpurlitem1"/>
          <w:rFonts w:cs="Times New Roman" w:ascii="Times New Roman" w:hAnsi="Times New Roman"/>
          <w:sz w:val="24"/>
          <w:szCs w:val="24"/>
        </w:rPr>
        <w:t>. Информационный бюллетень</w:t>
      </w:r>
      <w:r>
        <w:rPr>
          <w:rFonts w:cs="Times New Roman" w:ascii="Times New Roman" w:hAnsi="Times New Roman"/>
        </w:rPr>
        <w:t xml:space="preserve"> Ниженского сельсовета 8(43) от 21.11.2012г. и в сети Интернет на официальном </w:t>
      </w:r>
      <w:r>
        <w:rPr>
          <w:rFonts w:cs="Times New Roman" w:ascii="Times New Roman" w:hAnsi="Times New Roman"/>
          <w:color w:val="000000"/>
        </w:rPr>
        <w:t xml:space="preserve">сайте </w:t>
      </w:r>
      <w:r>
        <w:rPr>
          <w:rFonts w:cs="Times New Roman" w:ascii="Times New Roman" w:hAnsi="Times New Roman"/>
        </w:rPr>
        <w:t xml:space="preserve">муниципального образования  «Черемисиновский район» Курской области по адресу  </w:t>
      </w:r>
      <w:r>
        <w:rPr>
          <w:rFonts w:cs="Times New Roman" w:ascii="Times New Roman" w:hAnsi="Times New Roman"/>
          <w:color w:val="0000FF"/>
          <w:u w:val="single"/>
          <w:lang w:val="en-US"/>
        </w:rPr>
        <w:t>httn</w:t>
      </w:r>
      <w:r>
        <w:rPr>
          <w:rFonts w:cs="Times New Roman" w:ascii="Times New Roman" w:hAnsi="Times New Roman"/>
          <w:color w:val="0000FF"/>
          <w:u w:val="single"/>
        </w:rPr>
        <w:t>://</w:t>
      </w:r>
      <w:hyperlink r:id="rId2">
        <w:r>
          <w:rPr>
            <w:rStyle w:val="InternetLink"/>
            <w:rFonts w:cs="Times New Roman" w:ascii="Times New Roman" w:hAnsi="Times New Roman"/>
          </w:rPr>
          <w:t>сher.</w:t>
        </w:r>
        <w:r>
          <w:rPr>
            <w:rStyle w:val="InternetLink"/>
            <w:rFonts w:cs="Times New Roman" w:ascii="Times New Roman" w:hAnsi="Times New Roman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: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а Ниженского сельсовета, рабочая группа по организации и проведения публичных слушаний по проекту Генерального плана муниципального образования «Ниженский  сельсовет» Черемисиновского района Курской област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ушали</w:t>
      </w:r>
      <w:r>
        <w:rPr>
          <w:rFonts w:cs="Times New Roman" w:ascii="Times New Roman" w:hAnsi="Times New Roman"/>
          <w:sz w:val="24"/>
          <w:szCs w:val="24"/>
        </w:rPr>
        <w:t xml:space="preserve">: доклад Скрыльниковой В.Н.- председателя публичных слушаний «О результатах публичных слушаний по проекту Генерального плана муниципального образования «Ниженский  сельсовет» Черемисиновского района Курской области» которая отметила, что проект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генерального плана разработан в рамках действующего в настоящее время законодательства. Но, к сожалению, не представлены графические материалы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(альбом № 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рта планируемого размещения объектов местного значения (основной чертеж). Масштаб 1:25000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рта положения в системе расселения.</w:t>
      </w:r>
      <w:r>
        <w:rPr>
          <w:rFonts w:cs="Times New Roman" w:ascii="Times New Roman" w:hAnsi="Times New Roman"/>
          <w:sz w:val="24"/>
          <w:szCs w:val="24"/>
        </w:rPr>
        <w:t xml:space="preserve"> Масштаб  1:100000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рта функциональных зон.</w:t>
      </w:r>
      <w:r>
        <w:rPr>
          <w:rFonts w:cs="Times New Roman" w:ascii="Times New Roman" w:hAnsi="Times New Roman"/>
          <w:sz w:val="24"/>
          <w:szCs w:val="24"/>
        </w:rPr>
        <w:t xml:space="preserve"> Масштаб  1:25000.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альбом № 2 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 Карта транспортной и инженерной инфраструктуры. Масштаб 1:25000. Карта границ территорий, подверженных риску возникновения чрезвычайных ситуаций природного и техногенного характера. Масштаб  1:25000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не дает полной картины расположения существующих и расположения планируемых новых объектов, кроме этого во время проведения публичных слушаний по проекту генерального плана от жителей муниципального образования поступили следующие предложения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нести изменения в Проект генерального плана по описанию границ (неверно указаны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очнить наименование заказчика, необходимо везде по тексту писать наименование администрации «Администрация Ниженского сельсовета Черемисиновского района Курской области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 Сороки Пасека заменить словами Сорокина Пасека, слова областного центра заменить словами районного центр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именование сельскохозяйственного предприятия вместо СХПК «Новая жизнь» следует писать ОАО «Новая жизнь», наименование вместо МУК «Ниженский сельский Дом культуры» следует писать МКУК «Ниженский сельский Дом культуры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словосочетании «колодезь общей площадью 100м кв.» слово колодезь исключи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втодорога «Ниженка –Мещеринка» тип покрытия писать а/б., в наименовании дорог обозначение д.Мяснянкино. необходимо писать Мяснянкино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разделе «Пассажирские и грузовые перевозки» абзац 2 изложить в новой редакции « Пассажирские перевозки общественным автомобильным транспортом на территории района не осуществляются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 разделе «Проектные предложения» слова «асфальтирование автомобильной дороги «Ниженка-Мещеринка», протяженностью 2,4км.» исключить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очнить протяженность водопроводных сетей, предусмотреть строительство сетей водоснабжения не только на вновь застроенных территориях, но и на ранее застроенной территории муниципального образова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В разделе газоснабжение в перечень населенных пунктов добавить населенный пункт д. Луговское, по всему тексту в обозначении населенных пунктов использовать д. (деревня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Уточнить протяженность линий связи. В разделе «Почтовая связь» абзац 2 «Мяснянское отделение связи Щигровского почтамта в д. Мяснянкино» удалить. Слова «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в населенных пунктах муниципального образования телефоны-автоматы не установлены» заменить словами «В настоящее время в населенных пунктах муниципального образования установлено 7 телефонов-автоматов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о данным ветеринарной станции скотомогильники и сибиреязвенные захоронения на территории МО отсутствуют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очнить количество памятников истории и архитектур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ова «Конышевского района» в тексте заменить словами «Черемисиновского района», п. 3  раздела Экономика и социальная сфера и п. 1 раздела Транспортная инфраструктура таблицы 46 удалить, раздел Инженерное оборудование добавить новым пунктом «Строительство водозаборных скважин и уличного водопровода 4 к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очнить количество водных объектов на территории сельсовета, слова «река Косоржа» удали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разделе 4,3,2. Источники хозяйственно-питьевого водоснабжения и требования к ним абзац 5 изложить в следующей редакции «Без централизованного водоснабжения население 4 населенных пунктов (Жуково, Луговское, Мяснянкино, Мещеринка) не полностью обеспечено централизованным водоснабжением население 2 населенных пунктов (Ниженка, Среднее Общество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абзаце 3 раздела 5.1. слова «магистрального газопровода «Уренгой-Помары-Ужгород» исключи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е выделены инвестиционные площадки для нового строительства как объектов социально- бытового назначения, так и объектов инженерной инфраструктуры на первую очередь и на расчетный срок. Не обозначены зоны планируемой жилой застрой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еобходимо предусмотреть строительство Водозаборной электромеханиче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становки в д. Жуково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ужно обозначить санитарно – защитные зоны при обработке с/х культур пестицидам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шил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. Все поступившие п</w:t>
      </w:r>
      <w:r>
        <w:rPr>
          <w:rFonts w:cs="Times New Roman" w:ascii="Times New Roman" w:hAnsi="Times New Roman"/>
          <w:kern w:val="2"/>
          <w:sz w:val="24"/>
          <w:szCs w:val="24"/>
        </w:rPr>
        <w:t>редложения и замечания учесть при подготовке заключения по результатам публичных слушаний. Заключение о результатах публичных слушаний (прилагается) и итоговый протокол направить Главе Ниженского сельсовета для принятия решения о направлении проекта генерального</w:t>
      </w:r>
      <w:r>
        <w:rPr>
          <w:rFonts w:cs="Times New Roman" w:ascii="Times New Roman" w:hAnsi="Times New Roman"/>
          <w:sz w:val="24"/>
          <w:szCs w:val="24"/>
        </w:rPr>
        <w:t xml:space="preserve"> плана муниципального образования «Ниженский  сельсовет» Черемисиновского района Курской области Собранию депутатов Ниженского сельсове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. Итоговый  протокол и Заключение о результатах публичных слушаний по проекту генерального</w:t>
      </w:r>
      <w:r>
        <w:rPr>
          <w:rFonts w:cs="Times New Roman" w:ascii="Times New Roman" w:hAnsi="Times New Roman"/>
          <w:sz w:val="24"/>
          <w:szCs w:val="24"/>
        </w:rPr>
        <w:t xml:space="preserve"> плана муниципального образования «Ниженский  сельсовет» Черемисиновского района Курской обла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опубликовать в «Информационном бюллетене Ниженского сельсовета» и разместить на Интернет-сайте Администрации Черемисиновского район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едседательствующий ___________________ В.Н.Скрыльникова.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результатам публичных слушаний по проекту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ерального плана муниципального образования «Ниженский сельсовет» Черемисиновского района Курской области</w:t>
      </w:r>
    </w:p>
    <w:tbl>
      <w:tblPr>
        <w:tblW w:w="90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8"/>
        <w:gridCol w:w="7189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декабря 2012г</w:t>
            </w:r>
          </w:p>
        </w:tc>
        <w:tc>
          <w:tcPr>
            <w:tcW w:w="7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яснянкино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публичных слуш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ого плана муниципального образования «Ниженский сельсовет» Черемисиновского района Ку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слуша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атья 14 Федерального закона от 06.10.2003 года N 131-ФЗ «Об общих принципах организации местного самоуправления в Российской Федерации», статья 28 Федерального закона от 29.12.2004 года № 190-ФЗ «Градостроительный кодекс Российской Федерации», Уставом муниципального образования «Ниженский сельсовет» Черемисиновского района Курской области, Положением «О публичных слушаниях в муниципальном образовании «Ниженский сельсовет» Черемисиновского района Курской области.», утвержденным решением Собрания депутатов Черемисиновского сельсовета от 20.04.2011г. № 45/5,  постановлением администрации Ниженского сельсовета Черемисиновского района Курской области от 2  июля 2012 г.  № 23 «О подготовке проекта генерального плана муниципального образования «Ниженский сельсовет» Черемисиновского  района Курской области», постановлением администрации Ниженского сельсовета Черемисиновского района Курской области от 20. 11. 2012 г.  № 56   «О проведении публичных слушаний по рассмотрению проекта Генерального плана муниципального образования «Ниженский  сельсовет» Черемисиновского района Курской области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дминистрация Ниженского сельсовета Черемисиновского района</w:t>
      </w:r>
      <w:r>
        <w:rPr>
          <w:spacing w:val="-2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ициальная публикация объявления о проведении публичных слушаний:</w:t>
      </w:r>
    </w:p>
    <w:p>
      <w:pPr>
        <w:pStyle w:val="Normal"/>
        <w:rPr/>
      </w:pPr>
      <w:r>
        <w:rPr>
          <w:rStyle w:val="Bserpurlitem1"/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Style w:val="Bserpurlitem1"/>
          <w:rFonts w:cs="Times New Roman" w:ascii="Times New Roman" w:hAnsi="Times New Roman"/>
          <w:sz w:val="24"/>
          <w:szCs w:val="24"/>
        </w:rPr>
        <w:t>В информационном бюллетене</w:t>
      </w:r>
      <w:r>
        <w:rPr>
          <w:rFonts w:cs="Times New Roman" w:ascii="Times New Roman" w:hAnsi="Times New Roman"/>
        </w:rPr>
        <w:t xml:space="preserve"> Ниженского сельсовета 8(43) от 21.11.2012г.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Ниженского сельсовета Черемисиновского района Курской области от 20. 11. 2012 г.  № 56   «О проведении публичных слушаний по рассмотрению проекта Генерального плана муниципального образования «Ниженский  сельсовет» Черемисиновского района Курской области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нерального плана Муниципального образования «Ниженский сельсовет» Черемисиновского района Курской области обнародован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ён на официальном сайте Черемисиновского района Курской области</w:t>
      </w:r>
      <w:r>
        <w:rPr>
          <w:rFonts w:cs="Times New Roman" w:ascii="Times New Roman" w:hAnsi="Times New Roman"/>
        </w:rPr>
        <w:t xml:space="preserve"> по адресу  </w:t>
      </w:r>
      <w:r>
        <w:rPr>
          <w:rFonts w:cs="Times New Roman" w:ascii="Times New Roman" w:hAnsi="Times New Roman"/>
          <w:color w:val="0000FF"/>
          <w:u w:val="single"/>
          <w:lang w:val="en-US"/>
        </w:rPr>
        <w:t>httn</w:t>
      </w:r>
      <w:r>
        <w:rPr>
          <w:rFonts w:cs="Times New Roman" w:ascii="Times New Roman" w:hAnsi="Times New Roman"/>
          <w:color w:val="0000FF"/>
          <w:u w:val="single"/>
        </w:rPr>
        <w:t>://</w:t>
      </w:r>
      <w:hyperlink r:id="rId3">
        <w:r>
          <w:rPr>
            <w:rStyle w:val="InternetLink"/>
            <w:rFonts w:cs="Times New Roman" w:ascii="Times New Roman" w:hAnsi="Times New Roman"/>
          </w:rPr>
          <w:t>сher.</w:t>
        </w:r>
        <w:r>
          <w:rPr>
            <w:rStyle w:val="InternetLink"/>
            <w:rFonts w:cs="Times New Roman" w:ascii="Times New Roman" w:hAnsi="Times New Roman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: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государственной информационной системе территориального планир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ти Интер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время проведения мероприятий публичных слуш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5 декабря 2012 года:  д. Мяснянкино по адресу: Курская область Черемисиновский район д. Мяснянкино в 14 час. 00 мин. в здании администрации Ниженского сельсовета;  д. Луговское по адресу: Курская область Черемисиновский район д. Жуково в 15 час. 30 мин. у домовладения Соболева А.Н.; д. Жуково по адресу: Курская область Черемисиновский район д. Жуково в 15 час. 30 мин. у домовладения Соболева А.Н.; д. Среднее Жуково по адресу: Курская область Черемисиновский район д. Среднее Жуково в 17 час. 00 мин. у домовладения Шашкова О.В.;   д. Среднее Общество по адресу: Курская область Черемисиновский район д. Ниженка в 18 час. 30 мин. в здании Ниженского сельского Дома культу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6 декабря 2012 года: д. Ниженка по адресу: Курская область Черемисиновский район д. Ниженка в 18 час. 30 мин. в здании Ниженского сельского Дома культуры; д. Мещеринка по адресу: Курская область Черемисиновский район д. Мещеринка у здания МТФ в 13 час. 30 ми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зарегистрированных участников публичных слушаний – 42 че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о предложений и замечаний 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у рассмотрения проекта Генерального плана муниципального образования «Ниженский сельсовет» Черемисиновского района Курской области» от поступивших во время публичных слуша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ной форме: - 0 шт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м виде: - 0 шт.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овано устно во время встречи – 21 ш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организации и проведению публичных слушаний по вопросу рассмотрения проекта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енерального плана муниципального образования «Ниженский сельсовет» Черемисинов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вшись с протоколами публичных слушаний от 25 и 26 декабря 2012 г. пришла к следующему заключени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е Ниженского сельсове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Черемисиновского района Курской области направить рекомендации публичных слушаний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ект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нерального плана муниципального образования «Ниженский сельсовет» Черемисиновского района Курской области (далее генерального плана) со всеми замечаниями и дополнениями разработчику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проекта генерального п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ООО Научно-внедренческий центр «ИНТЕХКОМ», для внесения изменений и уточнений в проект генерального плана, после корректировки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генерального плана разработчик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нять постановление о согласии с проек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нерального пла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о направлении его в Собрание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жен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а утверждение.</w:t>
      </w:r>
    </w:p>
    <w:tbl>
      <w:tblPr>
        <w:tblW w:w="89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7"/>
        <w:gridCol w:w="5929"/>
      </w:tblGrid>
      <w:tr>
        <w:trPr/>
        <w:tc>
          <w:tcPr>
            <w:tcW w:w="3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ссии</w:t>
            </w:r>
          </w:p>
        </w:tc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Н.Скрыльни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Т4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7"/>
      <w:szCs w:val="17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novray.natm.ru/" TargetMode="External"/><Relationship Id="rId3" Type="http://schemas.openxmlformats.org/officeDocument/2006/relationships/hyperlink" Target="http://www.admnovray.nat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0:00Z</dcterms:created>
  <dc:creator>Homo</dc:creator>
  <dc:description/>
  <cp:keywords/>
  <dc:language>en-US</dc:language>
  <cp:lastModifiedBy>Homo</cp:lastModifiedBy>
  <cp:lastPrinted>2013-01-10T08:37:00Z</cp:lastPrinted>
  <dcterms:modified xsi:type="dcterms:W3CDTF">2013-01-17T11:40:00Z</dcterms:modified>
  <cp:revision>2</cp:revision>
  <dc:subject/>
  <dc:title>Итоговый протокол                                                                                         публичных слушаний  по вопросу обсуждения проекта генерального плана муниципального образования «Ниженский сельсовет» Черемисиновского района Курско</dc:title>
</cp:coreProperties>
</file>